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 xml:space="preserve">РОЗПОДІЛ СПЕЦІАЛЬНО ОРГАНІЗОВАНОЇ НАВЧАЛЬНОЇ ДІЯЛЬНОСТІ (ЗАНЯТТЯ)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>НА ОЗДОРОВЧІЙ ПЕРІОД 2019 РОК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 комунальному закладі «Дошкільний навчальний заклад (ясла - садок)  № 2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559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тей від двох до семи років «Дитина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 молодша група №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я культурно-гігієнічних нави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звиток мовлення і культура мовленнєвого спіл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ри з будівельним матері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знайомлення із соці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0</w:t>
            </w:r>
          </w:p>
        </w:tc>
      </w:tr>
      <w:tr>
        <w:trPr>
          <w:trHeight w:val="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Художньо-продуктивна  діяльність (ліплення/сенсорний розвито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0-9.3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мовлення і культура мовленнєвого спіл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-відображувальна 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знайомлення із природним довкілл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сорний розвиток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811"/>
        <w:gridCol w:w="1560"/>
      </w:tblGrid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 молодша група №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 та фізичний розвит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ізкульту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я культурно-гігієнічних нави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озвиток мовлення і культура мовленнєвого спілк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ліплення/ сенсорний розвиток 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гри з будівельним матеріа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0</w:t>
            </w:r>
          </w:p>
        </w:tc>
      </w:tr>
      <w:tr>
        <w:trPr>
          <w:trHeight w:val="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Ознайомлення із природним довкіллям, сенсорний розв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0-9.30</w:t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 половина д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озвито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влення і культура мовленнєвого спілк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 -відображувальна 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йомлення із соціум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  <w:gridCol w:w="1560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І молодша група№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ізкультура на вулиц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влення і культура мовленнєво го спілк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45</w:t>
            </w:r>
          </w:p>
        </w:tc>
      </w:tr>
      <w:tr>
        <w:trPr>
          <w:trHeight w:val="1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лення з природним довкілл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література,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іплення/ аплікаці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шохідний перех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1701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ітей від двох до семи років «Дитина»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І молодша група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та фізичний розвит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ізкульту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я література, художньо-продуктивна діяльн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ліплення/ аплік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шохідний пере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ознавство/самостійна художня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лення з природним довкілл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</w:tr>
      <w:tr>
        <w:trPr>
          <w:trHeight w:val="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1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виток мовлення і культура мовленнє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 спілк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Художньо-продуктивна діяльність (Музична діяльні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культура на вули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 половина дн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добрих почуттів (Морально-етичне та правове вихо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559"/>
      </w:tblGrid>
      <w:tr>
        <w:trPr>
          <w:trHeight w:val="1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тей від двох до семи років   «Дитина»</w:t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ередня група№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</w:tr>
      <w:tr>
        <w:trPr>
          <w:trHeight w:val="4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шохідний перехі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мовлення і культура мовленнєвого спілкуван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45</w:t>
            </w:r>
          </w:p>
        </w:tc>
      </w:tr>
      <w:tr>
        <w:trPr>
          <w:trHeight w:val="5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йомлення з соціумо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Художньо-продуктивна діяльність (Музична діяльні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5 - 9.45</w:t>
            </w:r>
          </w:p>
        </w:tc>
      </w:tr>
      <w:tr>
        <w:trPr>
          <w:trHeight w:val="1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культура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лення з природним довкілл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 - 9.15</w:t>
            </w:r>
          </w:p>
        </w:tc>
      </w:tr>
      <w:tr>
        <w:trPr>
          <w:trHeight w:val="1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Здоров’я та фізичний розвиток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5 - 9.45</w:t>
            </w:r>
          </w:p>
        </w:tc>
      </w:tr>
      <w:tr>
        <w:trPr>
          <w:trHeight w:val="4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література,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плення/ аплік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озклад занять на літо 2019 року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55"/>
        <w:gridCol w:w="1559"/>
      </w:tblGrid>
      <w:tr>
        <w:trPr>
          <w:trHeight w:val="1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ітей від двох до семи років «Дитина»</w:t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ня група №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рік житт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0</w:t>
            </w:r>
          </w:p>
        </w:tc>
      </w:tr>
      <w:tr>
        <w:trPr>
          <w:trHeight w:val="1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та фізичний розвито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- 9.50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озвито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влення і культура мовленнєвого спілкування, ознайомлення з соціум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5-10.05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ішохідний перехі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ознавство/самостійна художня діяльн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, художня літер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0</w:t>
            </w:r>
          </w:p>
        </w:tc>
      </w:tr>
      <w:tr>
        <w:trPr>
          <w:trHeight w:val="13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доров’я та фізичний розвиток (Фізкультура на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0-10.15</w:t>
            </w:r>
          </w:p>
        </w:tc>
      </w:tr>
      <w:tr>
        <w:trPr>
          <w:trHeight w:val="26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ага . Конструктив но –будівельні іг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 аплік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</w:p>
        </w:tc>
      </w:tr>
      <w:tr>
        <w:trPr>
          <w:trHeight w:val="28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зкультура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знайомлення із природним довкілля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виток мовлення і культура мовленнєвого спіл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</w:tr>
      <w:tr>
        <w:trPr>
          <w:trHeight w:val="1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2092"/>
      </w:tblGrid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тей від двох до семи років   «Дитина»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ередня група №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</w:tr>
      <w:tr>
        <w:trPr>
          <w:trHeight w:val="1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йомлення і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ум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-9.50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ізкуль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00-10.25</w:t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лення з природним довкіл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5-10.15</w:t>
            </w:r>
          </w:p>
        </w:tc>
      </w:tr>
      <w:tr>
        <w:trPr>
          <w:trHeight w:val="1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лення 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10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шохідний перехі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онструктивно-будівельні ігр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художня лі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5</w:t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ліплення/ аплікація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-9.20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культура на вулиц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701"/>
      </w:tblGrid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тей від двох до семи років   «Дитин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 груп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рік жи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Ознайомлення із соціумо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звиток мовлення  і культура мовленнєвого спілк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Художньо-продуктивна діяльність (малю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</w:tr>
      <w:tr>
        <w:trPr>
          <w:trHeight w:val="18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Художньо-продуктивна діяльність (Музична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5-10.40</w:t>
            </w:r>
          </w:p>
        </w:tc>
      </w:tr>
      <w:tr>
        <w:trPr>
          <w:trHeight w:val="23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шохідний пере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ве виховання/ Елементи економічного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йомлення з соціумом,  природним довкіл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12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10.00</w:t>
            </w:r>
          </w:p>
        </w:tc>
      </w:tr>
      <w:tr>
        <w:trPr>
          <w:trHeight w:val="66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ознавство/самостійна художня діяльн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5</w:t>
            </w:r>
          </w:p>
        </w:tc>
      </w:tr>
      <w:tr>
        <w:trPr>
          <w:trHeight w:val="25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Ознайомлення із соціумом, художня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0</w:t>
            </w:r>
          </w:p>
        </w:tc>
      </w:tr>
      <w:tr>
        <w:trPr>
          <w:trHeight w:val="14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Художньо-продуктивна діяльність (Музична діяльні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ь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17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ізкультура на вулиц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структивно –будівельні іг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13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Художньо-продуктивна діяльність (ліплення/ аплік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-10.00</w:t>
            </w:r>
          </w:p>
        </w:tc>
      </w:tr>
      <w:tr>
        <w:trPr>
          <w:trHeight w:val="16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доров’я  та фізичний розвиток (Фізкуль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20-10.50</w:t>
            </w:r>
          </w:p>
        </w:tc>
      </w:tr>
      <w:tr>
        <w:trPr>
          <w:trHeight w:val="21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добрих почуттів (Морально-етичне та правове вихо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знайомле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родним довкіл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13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й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ня із соціу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-10.00</w:t>
            </w:r>
          </w:p>
        </w:tc>
      </w:tr>
      <w:tr>
        <w:trPr>
          <w:trHeight w:val="7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19"/>
        <w:gridCol w:w="1707"/>
      </w:tblGrid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тей від двох до семи років «Дитин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 група №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6 рік житт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художня літ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24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</w:tr>
      <w:tr>
        <w:trPr>
          <w:trHeight w:val="18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 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40</w:t>
            </w:r>
          </w:p>
        </w:tc>
      </w:tr>
      <w:tr>
        <w:trPr>
          <w:trHeight w:val="6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ве вихованн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знайомлення і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оціум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им довкілля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10.00</w:t>
            </w:r>
          </w:p>
        </w:tc>
      </w:tr>
      <w:tr>
        <w:trPr>
          <w:trHeight w:val="2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35</w:t>
            </w:r>
          </w:p>
        </w:tc>
      </w:tr>
      <w:tr>
        <w:trPr>
          <w:trHeight w:val="3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шохідний перехі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ознавство/самостійна художня діяльність 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йомлення 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виток мовлення і культура мовленнєвого спілкува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2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 -10.00</w:t>
            </w:r>
          </w:p>
        </w:tc>
      </w:tr>
      <w:tr>
        <w:trPr>
          <w:trHeight w:val="56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структивно –будівельні ігр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іплення/ аплікаці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-10.00</w:t>
            </w:r>
          </w:p>
        </w:tc>
      </w:tr>
      <w:tr>
        <w:trPr>
          <w:trHeight w:val="23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культура на вулиц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знайомле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родним довкіллям, логікоматематичний розви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знайомлення із соціумо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-10.00</w:t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50</w:t>
            </w:r>
          </w:p>
        </w:tc>
      </w:tr>
      <w:tr>
        <w:trPr>
          <w:trHeight w:val="4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безпеки та здоров’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клад занять на літо 2019 року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4"/>
        <w:gridCol w:w="1701"/>
      </w:tblGrid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світньо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тей від двох до семи років «Дитин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 група №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рік жи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йомлення і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художня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24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алю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</w:tr>
      <w:tr>
        <w:trPr>
          <w:trHeight w:val="1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40</w:t>
            </w:r>
          </w:p>
        </w:tc>
      </w:tr>
      <w:tr>
        <w:trPr>
          <w:trHeight w:val="48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ве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знайомлення і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оціумо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им довкілл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10.00</w:t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35</w:t>
            </w:r>
          </w:p>
        </w:tc>
      </w:tr>
      <w:tr>
        <w:trPr>
          <w:trHeight w:val="3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шохідний перех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ознавство/самостійна художня діяльн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йомлення з соціум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виток мовлення і культура мовленнєвого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5</w:t>
            </w:r>
          </w:p>
        </w:tc>
      </w:tr>
      <w:tr>
        <w:trPr>
          <w:trHeight w:val="2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 -10.00</w:t>
            </w:r>
          </w:p>
        </w:tc>
      </w:tr>
      <w:tr>
        <w:trPr>
          <w:trHeight w:val="56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структивно –будівельні іг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озвиток мовлення і культура мовленнєвого спілк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іплення/ аплік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-10.00</w:t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культура на вули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знайомлення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родним довкіллям, логікоматематичний розви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знайомлення із соціум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5--10.00</w:t>
            </w:r>
          </w:p>
        </w:tc>
      </w:tr>
      <w:tr>
        <w:trPr>
          <w:trHeight w:val="15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.50</w:t>
            </w:r>
          </w:p>
        </w:tc>
      </w:tr>
      <w:tr>
        <w:trPr>
          <w:trHeight w:val="44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13:00Z</dcterms:created>
  <dc:creator>metodist</dc:creator>
  <dc:description/>
  <cp:keywords/>
  <dc:language>en-US</dc:language>
  <cp:lastModifiedBy>metodist</cp:lastModifiedBy>
  <cp:lastPrinted>2019-05-31T17:52:00Z</cp:lastPrinted>
  <dcterms:modified xsi:type="dcterms:W3CDTF">2019-06-11T14:20:00Z</dcterms:modified>
  <cp:revision>6</cp:revision>
  <dc:subject/>
  <dc:title/>
</cp:coreProperties>
</file>