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hanging="1034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9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702"/>
        <w:gridCol w:w="1843"/>
        <w:gridCol w:w="1701"/>
        <w:gridCol w:w="1701"/>
        <w:gridCol w:w="1701"/>
        <w:gridCol w:w="1701"/>
        <w:gridCol w:w="1842"/>
        <w:gridCol w:w="1701"/>
        <w:gridCol w:w="1701"/>
        <w:gridCol w:w="239"/>
        <w:gridCol w:w="1795"/>
        <w:gridCol w:w="1798"/>
      </w:tblGrid>
      <w:tr>
        <w:trPr>
          <w:trHeight w:val="977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програмою виховання і навчання дітей від двох до семи років   «Дит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</w:rPr>
              <w:t>а програмою виховання і навчання дітей від двох до семи років   «Дитина»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та п</w:t>
            </w:r>
            <w:r>
              <w:rPr>
                <w:rFonts w:cs="Times New Roman" w:ascii="Times New Roman" w:hAnsi="Times New Roman"/>
                <w:b/>
              </w:rPr>
              <w:t>рограма</w:t>
            </w:r>
            <w:r>
              <w:rPr>
                <w:rFonts w:cs="Times New Roman" w:ascii="Times New Roman" w:hAnsi="Times New Roman"/>
                <w:b/>
                <w:lang w:val="uk-UA"/>
              </w:rPr>
              <w:t>ою</w:t>
            </w:r>
            <w:r>
              <w:rPr>
                <w:rFonts w:cs="Times New Roman" w:ascii="Times New Roman" w:hAnsi="Times New Roman"/>
                <w:b/>
              </w:rPr>
              <w:t xml:space="preserve"> розвитку дітей старшого дошкільного віку</w:t>
            </w:r>
          </w:p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Впевнений старт»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ша молодша група 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ша молодша група №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ша молодша група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ік життя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Друга молодша група №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4 рік жит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ня група №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рік житт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ня група №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рік житт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ередня група №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5 рік житт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па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рік житт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рупа №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6 рік життя) )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369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ПОНЕДІЛ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 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люванн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менти трудового вихова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люван н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0-9.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менти трудового вихо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)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лювання) 9.4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лементи трудового вихо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лювання) 9.30-9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е вихо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йомлення із соціум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жня літера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е вихо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із природним довкілля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е вихова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алювання) 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е вихо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ю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 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е виховання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іплення/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5 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е виховання/ 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ВІВТОР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)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спілкування 9.40-9.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ри з будівельним матеріал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озвиток мов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льтура мовленнєвого спілк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ліплення/ аплікація/ сенсорний розвиток ) 9.4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ри з будівельним матеріа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озвиток мовлення і культура мовленнєвого спілкуван 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-9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гри з будівельним матеріал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знайомлення із природним довкіллям  Розвиток мовлення і культура мовленнєвого спілкування 9.30-9.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шохідний перех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знавство/самостійна художня діяльні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спілкування, ознайомлення з соціумом 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шохідний перех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знавство/самостійна художня діяльні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10.00-10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ток мовлення і культура мовленнєвого спілкування 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із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знавство/самостійна художня діяльні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знайомлення з соціумом, художня література 9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знавство/самостійна художня діяльні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удожня лі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5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знавство/самостійна художня діяльність 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виток мовлення і культура мовленнєвого спілкування 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із природним довкіл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9.35-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ознавство/самостійна художня діяльність 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СЕРЕ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із соціу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ліплення/аплікація.,сенсорний розвиток) 9.40-9.50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зва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 із природним довкіллям , сенсорний розв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Музична діяльні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) 9.4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а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00.-9.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знайомлення із природним довкілля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нсорний розви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а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звиток мовлення і культура мовленнєвого спілк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з соціумом 9.00-9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озва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спілкування 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ага Конструктив но –будівельні ігр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 з соціумом, художня література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а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 но –будівельні ігр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йомлення із природним довкіллям, розвиток мовлення і культура мовленнє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 спілкув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а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структив но – будівельні іг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звиток мовлення і культура мовленнєвого спілкування. 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соціу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а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но –будівельні іг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звиток мовлення і культура мовленнєвого спілкування 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5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шохідний перех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аг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 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івельні ігри 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</w:rPr>
              <w:t>ЧЕТВ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виток мовлення і культура мовленнєвого спілкування 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 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0-9.55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-відображу вальна г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звиток мовлення і культура мовленнєвого спілкування 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-відображу вальна г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озвиток мовлення і культура мовленнє вого спілкуван ня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0-9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южетно -відображу вальна г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іплення/ 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Художньо-естетичний розвиток (Музична діяльність 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)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іплення/ аплікація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культура на вули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Ознайомлення із соціум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виток мовлення і культура мовленнєвого спілкуванн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культура на вули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звиток мовлення і культура мовленнєвого спілкування 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я із природним довкіллям  9.00-9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5-9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шохідний перехі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9.00-9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знайом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з соціумом , художня літера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5-10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добрих почуттів (Морально-етичне та правове виховання.) </w:t>
            </w:r>
          </w:p>
        </w:tc>
        <w:tc>
          <w:tcPr>
            <w:tcW w:w="38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,ЯТНИЦ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знайом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ня із природним довкілл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сорний розвиток  </w:t>
            </w:r>
            <w:r>
              <w:rPr>
                <w:rFonts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4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 9.00-9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йом лення із соціумом 9.4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знайомлення із соціу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іплення/аплікац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сорний розвиток) 9.4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йо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я із соціумо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виток мовлення і культура мовленнєвого спіл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-9.55 Фізкультура на вули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ра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найомлення із природним довкілл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виток мовлення і культура мовленнєвого спілкува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-9.5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Художньо-естетичний розвиток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>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9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Художньо-естетичний розвиток (ліплення/ аплікаці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lang w:val="uk-UA"/>
              </w:rPr>
              <w:t xml:space="preserve"> 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0-9.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>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іплення/аплікаці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-9.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2.Здоров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uk-UA"/>
              </w:rPr>
              <w:t>я  та фізичний розви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із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35-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lang w:val="uk-UA"/>
              </w:rPr>
              <w:t xml:space="preserve"> 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узична діяльніст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00-9.2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Художньо-продуктивна діяльні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ю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5-1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зкультура на вулиц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половина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безпеки та здоров’я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зкультур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45:00Z</dcterms:created>
  <dc:creator>metodist</dc:creator>
  <dc:description/>
  <cp:keywords/>
  <dc:language>en-US</dc:language>
  <cp:lastModifiedBy>metodist</cp:lastModifiedBy>
  <cp:lastPrinted>2016-05-30T10:41:00Z</cp:lastPrinted>
  <dcterms:modified xsi:type="dcterms:W3CDTF">2016-06-02T15:45:00Z</dcterms:modified>
  <cp:revision>2</cp:revision>
  <dc:subject/>
  <dc:title/>
</cp:coreProperties>
</file>