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ній оздоровчий період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3-й рік життя)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1991"/>
        <w:gridCol w:w="2057"/>
      </w:tblGrid>
      <w:tr>
        <w:trPr>
          <w:trHeight w:val="473" w:hRule="atLeast"/>
        </w:trPr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орми організації життєдіяльності діт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9 год.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12 год.)</w:t>
            </w:r>
          </w:p>
        </w:tc>
      </w:tr>
      <w:tr>
        <w:trPr>
          <w:trHeight w:val="354" w:hRule="atLeast"/>
        </w:trPr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</w:tr>
      <w:tr>
        <w:trPr>
          <w:trHeight w:val="85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3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35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нкова гімнастика (на майданчику групи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411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іданку, снідан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46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7–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–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</w:tr>
      <w:tr>
        <w:trPr>
          <w:trHeight w:val="6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 заняття (колективні, у підгрупах та індивідуальні)**, самостійна діяльність, ігри, бесіди, спостереженн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.50 – 10.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50 – 10.00</w:t>
            </w:r>
          </w:p>
        </w:tc>
      </w:tr>
      <w:tr>
        <w:trPr>
          <w:trHeight w:val="4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снідан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0- 10.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 10.05</w:t>
            </w:r>
          </w:p>
        </w:tc>
      </w:tr>
      <w:tr>
        <w:trPr>
          <w:trHeight w:val="4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гулянки, самостійна діяльність, ігри, бесіди, спостереження, повернення з прогулян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.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обіду, обі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у, со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10 – 15.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 – 15.10</w:t>
            </w:r>
          </w:p>
        </w:tc>
      </w:tr>
      <w:tr>
        <w:trPr>
          <w:trHeight w:val="396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олуденка, полуден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416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самостійна діяльність, розваги, бесід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35 – 15.4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0 – 15.30</w:t>
            </w:r>
          </w:p>
        </w:tc>
      </w:tr>
      <w:tr>
        <w:trPr>
          <w:trHeight w:val="4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індивідуальні заняття, самостійна діяльність,ігри, бесіди, спостереження, повернення до дом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45 – 16.4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0 – 18.30</w:t>
            </w:r>
          </w:p>
        </w:tc>
      </w:tr>
      <w:tr>
        <w:trPr>
          <w:trHeight w:val="4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ок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10 хв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 хв.</w:t>
            </w:r>
          </w:p>
        </w:tc>
      </w:tr>
      <w:tr>
        <w:trPr>
          <w:trHeight w:val="4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прогулян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30 год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30 год.</w:t>
            </w:r>
          </w:p>
        </w:tc>
      </w:tr>
      <w:tr>
        <w:trPr>
          <w:trHeight w:val="4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а прогулян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-а прогулян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30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год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0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.</w:t>
            </w:r>
          </w:p>
        </w:tc>
      </w:tr>
      <w:tr>
        <w:trPr>
          <w:trHeight w:val="4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денного сн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го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Враховано час занять, що проводяться по підгрупах, час перерв між заняттями та час відведений на фізкультурні занятт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ній оздоровчий період 2018 ро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ля дітей молодшого дошкільного в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4-й рік життя)</w:t>
      </w:r>
      <w:r>
        <w:rPr/>
        <w:t>*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780"/>
        <w:gridCol w:w="1800"/>
        <w:gridCol w:w="1596"/>
      </w:tblGrid>
      <w:tr>
        <w:trPr>
          <w:trHeight w:val="398" w:hRule="atLeast"/>
        </w:trPr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(10, 5го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(9год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(9год.)</w:t>
            </w:r>
          </w:p>
        </w:tc>
      </w:tr>
      <w:tr>
        <w:trPr>
          <w:trHeight w:val="454" w:hRule="atLeast"/>
        </w:trPr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Тривалість,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Тривалість,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8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58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Ранкова гімнастика (на майданчику групи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7</w:t>
            </w:r>
          </w:p>
        </w:tc>
      </w:tr>
      <w:tr>
        <w:trPr>
          <w:trHeight w:val="40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сніданку, снідан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7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7</w:t>
            </w:r>
          </w:p>
        </w:tc>
      </w:tr>
      <w:tr>
        <w:trPr>
          <w:trHeight w:val="4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6 – 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0 – 9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7 – 9.00</w:t>
            </w:r>
          </w:p>
        </w:tc>
      </w:tr>
      <w:tr>
        <w:trPr>
          <w:trHeight w:val="68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прогулянки, прогулянка,  заняття (колективні, у підгрупах та індивідуальні)**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.00 – 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.00 – 10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.00 – 10.00</w:t>
            </w:r>
          </w:p>
        </w:tc>
      </w:tr>
      <w:tr>
        <w:trPr>
          <w:trHeight w:val="24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ІІ сніданок на свіжому повітрі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0–1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0–10.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0–10.05</w:t>
            </w:r>
          </w:p>
        </w:tc>
      </w:tr>
      <w:tr>
        <w:trPr>
          <w:trHeight w:val="4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довження п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рогулянки, самостійна діяльність, ігри, бесіди, спостереження, повернення з прогулянк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5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5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5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обіду, обі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</w:tr>
      <w:tr>
        <w:trPr>
          <w:trHeight w:val="54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сну, с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</w:tr>
      <w:tr>
        <w:trPr>
          <w:trHeight w:val="5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50 – 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50 –15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50 – 15.00</w:t>
            </w:r>
          </w:p>
        </w:tc>
      </w:tr>
      <w:tr>
        <w:trPr>
          <w:trHeight w:val="40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полуденка, полуден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5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Ігри, самостійна діяльність, розваги, бесід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20 – 15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20 – 15.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20 – 15.35</w:t>
            </w:r>
          </w:p>
        </w:tc>
      </w:tr>
      <w:tr>
        <w:trPr>
          <w:trHeight w:val="4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прогулянки, прогулянка, індивідуальні заняття, самостійна діяльність,ігри, бесіди, спостереження, повернення до дом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35 – 18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35 – 16.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35 – 16.45</w:t>
            </w:r>
          </w:p>
        </w:tc>
      </w:tr>
      <w:tr>
        <w:trPr>
          <w:trHeight w:val="39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сум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15 х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15 х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15 хв.</w:t>
            </w:r>
          </w:p>
        </w:tc>
      </w:tr>
      <w:tr>
        <w:trPr>
          <w:trHeight w:val="35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ивалість прогулян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,35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05 год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05 год.</w:t>
            </w:r>
          </w:p>
        </w:tc>
      </w:tr>
      <w:tr>
        <w:trPr>
          <w:trHeight w:val="4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-а прогулянка</w:t>
            </w:r>
          </w:p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І-а прогулян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,55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,4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55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,10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55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,1 год</w:t>
            </w:r>
          </w:p>
        </w:tc>
      </w:tr>
      <w:tr>
        <w:trPr>
          <w:trHeight w:val="4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 ривалість денного сн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15 хв.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Враховано час занять, що проводяться по підгрупах, час перерв між заняттями та час відведений на фізкультурні занятт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ній оздоровчий період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ля дітей середнього дошкільного віку (5-й рік житт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1693"/>
        <w:gridCol w:w="1580"/>
        <w:gridCol w:w="1719"/>
        <w:gridCol w:w="25"/>
      </w:tblGrid>
      <w:tr>
        <w:trPr>
          <w:trHeight w:val="398" w:hRule="atLeast"/>
        </w:trPr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орми організації життєдіяльності ді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9 год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(9год.)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9 год.)</w:t>
            </w:r>
          </w:p>
        </w:tc>
      </w:tr>
      <w:tr>
        <w:trPr>
          <w:trHeight w:val="454" w:hRule="atLeast"/>
        </w:trPr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Тривалість, го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</w:tr>
      <w:tr>
        <w:trPr>
          <w:trHeight w:val="850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581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нкова гімнастика (на майданчику груп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 0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uk-UA"/>
              </w:rPr>
              <w:t>с/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10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 1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uk-UA"/>
              </w:rPr>
              <w:t>м/г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 0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uk-UA"/>
              </w:rPr>
              <w:t>с/м</w:t>
            </w:r>
          </w:p>
        </w:tc>
      </w:tr>
      <w:tr>
        <w:trPr>
          <w:trHeight w:val="40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іданку, сніда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– 9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– 9.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– 9.00</w:t>
            </w:r>
          </w:p>
        </w:tc>
      </w:tr>
      <w:tr>
        <w:trPr>
          <w:trHeight w:val="680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 заняття (колективні, у підгрупах та індивідуальні)**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 – 10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 – 10.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 – 10.00</w:t>
            </w:r>
          </w:p>
        </w:tc>
      </w:tr>
      <w:tr>
        <w:trPr>
          <w:trHeight w:val="248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сніданок на свіжому повітрі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–10.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–10.08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–10.07</w:t>
            </w:r>
          </w:p>
        </w:tc>
      </w:tr>
      <w:tr>
        <w:trPr>
          <w:trHeight w:val="454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гулянки, самостійна діяльність, ігри, бесіди, спостереження, повернення з прогулян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0</w:t>
            </w:r>
          </w:p>
        </w:tc>
      </w:tr>
      <w:tr>
        <w:trPr>
          <w:trHeight w:val="46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обіду, обі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274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у, со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56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55 – 15.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55 – 15.09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55 – 15.07</w:t>
            </w:r>
          </w:p>
        </w:tc>
      </w:tr>
      <w:tr>
        <w:trPr>
          <w:trHeight w:val="403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олуденка, полуд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56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самостійна діяльність, розваги, бесід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5 – 15.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6 – 15.4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5 – 15.40</w:t>
            </w:r>
          </w:p>
        </w:tc>
      </w:tr>
      <w:tr>
        <w:trPr>
          <w:trHeight w:val="454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індивідуальні заняття, самостійна діяльність,ігри, бесіди, спостереження, повернення до дом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40 – 16.4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5.40 – 16.4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40 – 16.45</w:t>
            </w:r>
          </w:p>
        </w:tc>
      </w:tr>
      <w:tr>
        <w:trPr>
          <w:trHeight w:val="392" w:hRule="atLeast"/>
        </w:trPr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 х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 хв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 х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прогуля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55год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55го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55год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а прогулян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-а прогулян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0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5 год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0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5 го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0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5 год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денного сн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год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го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год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** Враховано час занять, що проводяться по підгрупах, час перерв між заняттями та час відведений на фізкультурні заняття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uk-UA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ній оздоровчий період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ля дітей старшого дошкільного в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6-й рік життя)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1843"/>
        <w:gridCol w:w="14"/>
        <w:gridCol w:w="1665"/>
      </w:tblGrid>
      <w:tr>
        <w:trPr>
          <w:trHeight w:val="454" w:hRule="atLeast"/>
        </w:trPr>
        <w:tc>
          <w:tcPr>
            <w:tcW w:w="6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(10,5 год.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(9год.) </w:t>
            </w:r>
          </w:p>
        </w:tc>
      </w:tr>
      <w:tr>
        <w:trPr>
          <w:trHeight w:val="235" w:hRule="atLeast"/>
        </w:trPr>
        <w:tc>
          <w:tcPr>
            <w:tcW w:w="6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Тривалість, год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665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Ранкова гімнастика  (на спортивному майданчику, майданчику груп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>22–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>32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vertAlign w:val="superscript"/>
                <w:lang w:val="uk-UA"/>
              </w:rPr>
              <w:t>с/м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>19–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>29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vertAlign w:val="superscript"/>
                <w:lang w:val="uk-UA"/>
              </w:rPr>
              <w:t xml:space="preserve"> м/г</w:t>
            </w:r>
          </w:p>
        </w:tc>
      </w:tr>
      <w:tr>
        <w:trPr>
          <w:trHeight w:val="48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сніданку, сніда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1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1</w:t>
            </w:r>
          </w:p>
        </w:tc>
      </w:tr>
      <w:tr>
        <w:trPr>
          <w:trHeight w:val="416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– 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 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прогулянки, прогулянка,  заняття (колективні, у підгрупах та індивідуальні)**, самостійна діяльність, ігри, бесіди, спостере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.00 – 10.0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.00 – 10.00</w:t>
            </w:r>
          </w:p>
        </w:tc>
      </w:tr>
      <w:tr>
        <w:trPr>
          <w:trHeight w:val="39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ІІ сніда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0–10.0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0–10.05</w:t>
            </w:r>
          </w:p>
        </w:tc>
      </w:tr>
      <w:tr>
        <w:trPr>
          <w:trHeight w:val="454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довження п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рогулянки, самостійна діяльність, ігри, бесіди, спостереження, повернення з прогу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5 – 12.1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5 – 12.30</w:t>
            </w:r>
          </w:p>
        </w:tc>
      </w:tr>
      <w:tr>
        <w:trPr>
          <w:trHeight w:val="39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обіду, обі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3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сну, с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517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50 – 15.0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00 – 15.15</w:t>
            </w:r>
          </w:p>
        </w:tc>
      </w:tr>
      <w:tr>
        <w:trPr>
          <w:trHeight w:val="397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полуденка, полуд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15–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30</w:t>
            </w:r>
          </w:p>
        </w:tc>
      </w:tr>
      <w:tr>
        <w:trPr>
          <w:trHeight w:val="417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20 – 15.3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15.40 – 15.45</w:t>
            </w:r>
          </w:p>
        </w:tc>
      </w:tr>
      <w:tr>
        <w:trPr>
          <w:trHeight w:val="454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прогулянки, прогулянка, індивідуальні заняття, самостійна діяльність,ігри, бесіди, спостереження, повернення до д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30 – 18.1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15.45 – 16.45</w:t>
            </w:r>
          </w:p>
        </w:tc>
      </w:tr>
      <w:tr>
        <w:trPr>
          <w:trHeight w:val="309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Підсумок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en-US"/>
              </w:rPr>
            </w:r>
          </w:p>
        </w:tc>
      </w:tr>
      <w:tr>
        <w:trPr>
          <w:trHeight w:val="454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25 х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25 хв.</w:t>
            </w:r>
          </w:p>
        </w:tc>
      </w:tr>
      <w:tr>
        <w:trPr>
          <w:trHeight w:val="454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ивалість прогулянок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.15 го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,25 год..</w:t>
            </w:r>
          </w:p>
        </w:tc>
      </w:tr>
      <w:tr>
        <w:trPr>
          <w:trHeight w:val="454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-а прогулянка</w:t>
            </w:r>
          </w:p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І-а прогулянк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25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,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,20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год.</w:t>
            </w:r>
          </w:p>
        </w:tc>
      </w:tr>
      <w:tr>
        <w:trPr>
          <w:trHeight w:val="454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ивалість денного сну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го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год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** Враховано час занять, що проводяться по підгрупах, час перерв між заняттями та час відведений на фізкультурні заняття.</w:t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5:18:00Z</dcterms:created>
  <dc:creator>metodist</dc:creator>
  <dc:description/>
  <cp:keywords/>
  <dc:language>en-US</dc:language>
  <cp:lastModifiedBy>metodist</cp:lastModifiedBy>
  <cp:lastPrinted>2017-05-31T12:24:00Z</cp:lastPrinted>
  <dcterms:modified xsi:type="dcterms:W3CDTF">2018-05-31T15:18:00Z</dcterms:modified>
  <cp:revision>2</cp:revision>
  <dc:subject/>
  <dc:title/>
</cp:coreProperties>
</file>