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0215</wp:posOffset>
            </wp:positionH>
            <wp:positionV relativeFrom="paragraph">
              <wp:posOffset>-748665</wp:posOffset>
            </wp:positionV>
            <wp:extent cx="8239125" cy="1175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9125" cy="1175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Times New Roman" w:ascii="Times New Roman" w:hAnsi="Times New Roman"/>
          <w:color w:val="385623"/>
          <w:spacing w:val="15"/>
          <w:sz w:val="32"/>
          <w:szCs w:val="32"/>
          <w:u w:val="single"/>
          <w:shd w:fill="CEE7FA" w:val="clear"/>
        </w:rPr>
        <w:t>ШАНОВНІ БАТЬКИ !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9EC7"/>
          <w:spacing w:val="15"/>
          <w:sz w:val="21"/>
          <w:szCs w:val="21"/>
        </w:rPr>
        <w:br/>
      </w: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        Для того, щоб попередити різноманітні недоліки у звуковимові необхідна велика профілактична робота з боку дорослих, які оточують дитину в сім'ї, в ДН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8"/>
          <w:szCs w:val="28"/>
          <w:shd w:fill="CEE7FA" w:val="clear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Стежте, щоб мовлення оточуючих було неквапним, плавним, правильним і чітки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Звертайте увагу на те, щоб дитина говорила, достатньо широко відкриваючи рот, не поспішаючи і не дуже голосно.</w:t>
      </w:r>
      <w:r>
        <w:rPr>
          <w:rFonts w:cs="Times New Roman" w:ascii="Times New Roman" w:hAnsi="Times New Roman"/>
          <w:b/>
          <w:bCs/>
          <w:color w:val="0000FF"/>
          <w:spacing w:val="15"/>
          <w:sz w:val="21"/>
          <w:szCs w:val="21"/>
        </w:rPr>
        <w:br/>
      </w: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3. Не допускайте прискореного мовлення дітей. Таке мовлення нерідко свідчить про підвищену збудженість, слабкість нервової систе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Застерігайте малюків від психічних і фізичних травм, бурхливих проявів гніву і радощів, від перебування серед нервових дітей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Не вимагайте промовляти складні фрази, незнайомі і незрозумілі слова, завчати дуже багато віршів, складних за змістом та формо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Частіше читайте дитині, просіть переказувати прочитане, вивчайте з нею вірші, розмовляйте і виправляйте, коли дитина говорить неправильно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Не навантажуйте дітей зайвими враженнями, які викликають у них емоційне перенапруження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Не розповідайте дитині перед сном страшних казок, хвилюючих історій, не залишайте дитину одну, коли вона боїться.</w:t>
      </w:r>
      <w:r>
        <w:rPr>
          <w:rFonts w:cs="Times New Roman" w:ascii="Times New Roman" w:hAnsi="Times New Roman"/>
          <w:b/>
          <w:bCs/>
          <w:color w:val="0000FF"/>
          <w:spacing w:val="15"/>
          <w:sz w:val="21"/>
          <w:szCs w:val="21"/>
        </w:rPr>
        <w:br/>
      </w: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Вікові  характеристики  мовленнєвого  розвит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385623"/>
          <w:spacing w:val="15"/>
          <w:sz w:val="21"/>
          <w:szCs w:val="21"/>
        </w:rPr>
      </w:pPr>
      <w:r>
        <w:rPr>
          <w:rStyle w:val="Emphasis"/>
          <w:rFonts w:cs="Times New Roman" w:ascii="Times New Roman" w:hAnsi="Times New Roman"/>
          <w:b/>
          <w:bCs/>
          <w:color w:val="385623"/>
          <w:spacing w:val="15"/>
          <w:sz w:val="28"/>
          <w:szCs w:val="28"/>
          <w:shd w:fill="CEE7FA" w:val="clear"/>
        </w:rPr>
        <w:t>Шостий рік житт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8"/>
          <w:szCs w:val="28"/>
          <w:shd w:fill="CEE7FA" w:val="clear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  <w:t>До кінця шостого року життя активний словник дитини складає від 2500 до 3000 слів. Висловлювання дитини стають більш повними та точними. В п’ятирічному віці діти самостійно складають розповідь, переказують казку, що говорить про оволодіння одним з найважчих видів мовлення – монологічним мовленням. В висловлюваннях дитини з’являються складні речення (Тато дивився телевізор, а ми з мамою читали цікаву книгу). В мовленні дитини з’являються слова, що позначають якість предметів, матеріал з яких вони зроблені (паперовий літак, дерев’яний стіл). Дитина використовує синоніми та антоніми. Дитина вже правильно узгоджує іменники з іншими частинами мови. В мовленні п’ятирічних дітей з’являються присвійні прикметники (собача лапа, заячі вуха), складні прийменники (з-за, з-під). В цьому віці дитина вже оволодіває різною складністю складової структури слів: не пропускає склади, не переставляє їх місцями. Значно покращується звуковимова. Більшість дітей вже правильно вимовляють шиплячі звуки (ш, ж, ч) та звуки р, рь. Але у деяких дітей ще можуть відмічатися заміни тих чи інших складних звуків, або спотворення їх правильної вим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pacing w:val="15"/>
          <w:sz w:val="28"/>
          <w:szCs w:val="28"/>
          <w:shd w:fill="CEE7FA" w:val="clear"/>
        </w:rPr>
      </w:pPr>
      <w:r>
        <w:rPr>
          <w:rFonts w:cs="Times New Roman" w:ascii="Times New Roman" w:hAnsi="Times New Roman"/>
          <w:b/>
          <w:bCs/>
          <w:color w:val="0000FF"/>
          <w:spacing w:val="15"/>
          <w:sz w:val="28"/>
          <w:szCs w:val="28"/>
          <w:shd w:fill="CEE7FA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sectPr>
      <w:type w:val="nextPage"/>
      <w:pgSz w:w="11906" w:h="16838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7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9:24:00Z</dcterms:created>
  <dc:creator>Денис</dc:creator>
  <dc:description/>
  <cp:keywords/>
  <dc:language>en-US</dc:language>
  <cp:lastModifiedBy>Денис</cp:lastModifiedBy>
  <dcterms:modified xsi:type="dcterms:W3CDTF">2020-09-30T19:39:00Z</dcterms:modified>
  <cp:revision>3</cp:revision>
  <dc:subject/>
  <dc:title/>
</cp:coreProperties>
</file>