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Як поводитись під час гроз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ітку можливо потрапити в грозу і бути жертвою удару блискавки. Про те, що збирається гроза, можна судити за такими прикметами: коли сонце надто пече, а в повітрі нагромаджується волога, коли потім починає особливо змінюватись небо і навіть відчувається осмобливе передгрозове світ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КЩО ВИ ОПИНИЛИСЯ В ЕПІЦЕНТРІ ГРОЗИ НА ВІДКРИТІЙ МІСЦЕВОСТІ, 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ядьте навпочіпки в суху яму, таншею. При цьому ступні ніг повинні бути разом, спина зігнута, голова та груди опущені на коліна, тіло повинно мати якомога менший контакт із земле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і в якому разі не ховайтеся за високі дерева, особливо за ті, що стоять окремо. Найбільш небезпечні дуб, тополя, ялина, сос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кай грозу під березою та кленом, в чагарнику, блискавка майже ніколи не влучає в ни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ій поруч із металевими предме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2121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12121" stroked="f" o:allowincell="f" style="position:absolute;margin-left:0pt;margin-top:-0.15pt;width:467.7pt;height:0.05pt;mso-wrap-style:none;v-text-anchor:middle;mso-position-vertical:top">
                <v:fill o:detectmouseclick="t" type="solid" color2="#deded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t>Коли кусають комах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 І БДЖОЛИ - саме від них нам дістається найчастіше. Отрута потрапляє через жало, яке знаходиться в хвостовій частині черевц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яви ураженн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ісце, куди вжалила комаха, починає пекуче боліти (причому біль не вгамовується протягом кількох годин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'являються почервоніння та набря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яких людей навіть єдиний укус бджоли чи оси може викликати важку алергічну реакцію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сильної реакції на укус з'являються: підвищене серцебиття, задишка, руки та ноги холонуть, шкіра бліднішає, можливі навіть судоми та порушення зору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ЛИВО НЕБЕЗПЕЧНІ УКУСИ В ГОЛОВУ, РОТОВУ ПОРОЖНИНУ, ГУБ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1238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ша допомог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лучити з ранки жало, але так, щоб не роздушити мішечок з отрутою. Тому не варто видавлювати жало чи намагатись витягнути його пальцями. Краще обережно поскребти по місцю укусу тупим боком ножа чи нігтем, тоді і жало, і мішечок вийдуть назовні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мити ранку водою з мил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 болю та свербежу може допомогти дезодорант від поту (немає значення, "бризкалка" чи "кулька"). У ньому є речовини, які зменшують дію бджолиної отру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а продезенфікувати ранку спиртом чи хоча б розчином марганців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а накласти на місце укусу напівспиртовий компре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ь та свербіж також знімає листок подорожни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ільки пам'я тайте: якщо просто приліпити листок подорожника до шкіри, великої користі не буде. Листок спочатку треба добряче покришити чи пожувати. Тоді вивільняться лікувальні речовини, котрі є в клітинах рослини. І цю зелену масу треба прикласти до місця уку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2121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212121" stroked="f" o:allowincell="f" style="position:absolute;margin-left:0pt;margin-top:-0.15pt;width:467.7pt;height:0.05pt;mso-wrap-style:none;v-text-anchor:middle;mso-position-vertical:top">
                <v:fill o:detectmouseclick="t" type="solid" color2="#deded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поведінки дітей на природі.</w:t>
        <w:br/>
        <w:t>Пам'ятка для дітей та їх бать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М`ЯТАЙМО, що найкращий відпочинок – це безпечний відпочи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вила поведінки на дитячих майданчик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айданчику діти до 7 років повинні перебувати лише під наглядом батьків та родич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і, хто знаходяться на майданчику повинні бути в захисних масках і рукавичках та дотримуватись дистанції не менше двох метр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йдалки й каруселі, на яких вже хтось перебуває, діти повинні обходити стороно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ливо підбирати такий одяг і взуття, які дадуть можливість вільно рухатися й гратися (не бажано взувати слизьке взуття або шльопанці, які можуть стати причиною падінн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сля перебування на майданчику обов’язково потрібно вимити руки та інші відкриті частини тіла з милом та продезінфікувати ї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вила поведінки у парках та лісопар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іти та дорослі у парках повинні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и по спеціальних доріжках і стежк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ирати з собою своє сміття або викидати його у найближчий контейнер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икористовувати дитячі іграшки, спортивний інвентар та іграшки для собак для групових ігор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гулювати домашніх улюбленців лише на відведених для цього територі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ирати найближчі зелені зони до свого помешкання, аби уникати поїздки в громадському транспорті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никати контакту рук з обличч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зв'язку з тим, що вже розпочався сезон активності кліщів необхідно бути дуже пильними. Щоб було легше помітити кліщів, варто одягати головний убір та світлий однотонний одяг з довгими рукавами. Не зайвим буде й використання репелентів (засобів, що відлякують кліщів).Щоб захистити себе та своїх рідних від нападу кліщів обов'язково після прогулянки вартоуважно оглянути себе й тих, хто поряд.Правила поведінки для дітей у лісіДіти мають знати про те, що не можн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палювати суху траву на полях або галявин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лишати на сонці пусті пляшки, залишки скла та сміття, що легко загоряються і можуть спричинити пожеж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ітити у лісі та викидати непогашені сірники або недопал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бивати скляні пляшки,оскільки потім інша людина або тварина може ними поранитис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мати гілки дерев та кущів та зривати лісові кві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йнувати мурашники, бо вони є лісовими «санітарам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іпати плазунів, які здаються небезпечними, бридкими або непотрібними. Вони іноді можуть загрожувати життю, тому краще обійти їх сторон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йнувати пташині гніз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вила поведінки біля водой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я водойм діти не повинні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ти у тих місцях, звідки легко впасти у вод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бувати біля водоймища без супроводу доросл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ти біля води в ігри, які можуть завдати шко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вила поведінки на дорозі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тротуарах і пішохідних доріжках дітям варто рухатись дотримуючись правого бо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ити проїжджу частину варто тільки по пішохідних переходах та керуватися сигналами регулювальника чи світлофо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кати на транспортний засіб потрібно тільки на зупинках, тротуарах, узбіччях, не створюючи перешкод для дорожнього рух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егорично заборонено вибігати на проїжджу частину, влаштовувати на ній або поблизу неї ігри, а також перебувати поблизу залізничних колій без супроводу доросли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оїжджій частині дороги на велосипеді можна рухатись тільки дітям, які досягли 16-ти рокі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ронено виїжджати на проїжджу частину на інших засобах для катання, обирати місце для катання слід на дитячих майданчи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же, відпочивати потрібно так, щоб не зашкодити ні природі, ні своєму здоров'ю. Якщо діти будуть ознайомлені з цими правилами, то відпочинок на природі з рідними буде не тільки приємним, а й безпечн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ymcenter">
    <w:name w:val="wym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7:30:00Z</dcterms:created>
  <dc:creator>Денис</dc:creator>
  <dc:description/>
  <cp:keywords/>
  <dc:language>en-US</dc:language>
  <cp:lastModifiedBy>Денис</cp:lastModifiedBy>
  <dcterms:modified xsi:type="dcterms:W3CDTF">2021-05-29T07:30:00Z</dcterms:modified>
  <cp:revision>2</cp:revision>
  <dc:subject/>
  <dc:title/>
</cp:coreProperties>
</file>