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48" w:type="dxa"/>
        <w:jc w:val="left"/>
        <w:tblInd w:w="-6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85"/>
        <w:gridCol w:w="1531"/>
        <w:gridCol w:w="1559"/>
        <w:gridCol w:w="1417"/>
        <w:gridCol w:w="1418"/>
        <w:gridCol w:w="1559"/>
        <w:gridCol w:w="1418"/>
        <w:gridCol w:w="1417"/>
        <w:gridCol w:w="1418"/>
        <w:gridCol w:w="2105"/>
        <w:gridCol w:w="1929"/>
      </w:tblGrid>
      <w:tr>
        <w:trPr>
          <w:trHeight w:val="977" w:hRule="atLeast"/>
        </w:trPr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ньою програмою  для дітей від двох до семи років   «Дитин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Освітньою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раммо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ітей від двох до семи років   «Дитин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та  Освітньою п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гра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ою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певнений старт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ітей старшого дошкільного віку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ша молодша група №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ік жи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ерша молодша група №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ік жи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руга молодша група №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рік жи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руга молодша група №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рік житт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Друга молодша група №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 рік жи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ня група №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5 рік жи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Середня група №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5 рік жи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Сере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група №1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ік житт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 група №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6 рік життя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ш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а група №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6 рік життя) )</w:t>
            </w:r>
          </w:p>
        </w:tc>
      </w:tr>
      <w:tr>
        <w:trPr>
          <w:trHeight w:val="6369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ЕДІЛ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 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ння культурно-гігієнічних навич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ання культурно-гігієнічних навич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 ) 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знайомлен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ізкультура на вули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е вихо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я літерату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0-9.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е вихованн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йом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 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 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шохідний перех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е вихо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й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0- 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е вихованн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я із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оціумом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виток мовленн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 культура мовленнєвого спіл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0.9.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  та фізичний розви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ізкульту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0-10.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е вихо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найом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я із природним довкілля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звиток мовлен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 культура мовленнєвого спілк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-9.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Музич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9.50-10.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Здоров’я  та фізичний розвиток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Фізкультура на вулиці)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ове виховання/ Елементи економічного вихован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Ознайомлення із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звиток мовлен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і культура мовленнєвого спілкуванн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 малюванн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шохідний переїхі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половина д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е виховання/ Елементи економічного вихованн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  та фізичний розви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удове виховання/ Елементи економі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виховання</w:t>
            </w:r>
          </w:p>
        </w:tc>
      </w:tr>
      <w:tr>
        <w:trPr>
          <w:trHeight w:val="5515" w:hRule="atLeast"/>
          <w:cantSplit w:val="true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ІВТОР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)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 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гри з будівельним матеріа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Розвиток мовлення і культура мовленнєвого спілк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ліплення/ сенсорний розвиток ) 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Ігри з будівельним матеріал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иток мовлення і культура мовленнєво го спілкуван 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0-9.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/са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ійна художня діяльн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  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узична діяльність ) 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шохідний перех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/са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ійна художня діяльні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  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9.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во/самостійна художня діяльн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,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я з соціу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 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45-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шохідний перех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/са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ійна художня діяльні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лення з природним довкілл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55-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/са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ійна художня діяльні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ліплення, аплікаці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/самостійна художня діяльніст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я з соціумом,  природним довкіл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во/сам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ійна художня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 спілкування  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йомлення із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соціумом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ним довкілл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5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узична діяльність )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шохідний перех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зн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во/самостійна художня діяльність </w:t>
            </w:r>
          </w:p>
        </w:tc>
      </w:tr>
      <w:tr>
        <w:trPr>
          <w:trHeight w:val="171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РЕ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Ознайомлення із соціу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 (ліпленн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енсорний розвиток) 9.20-9.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озва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я із природним довкіллям, сенсор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а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з природним довкілля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а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з природним довкілля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а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я з соціумом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9.00-9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 (Музич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25-9.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 Розва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о спілкування,художня література 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’я  та фізичний розвиток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а на вулиці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9.50-10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ага Конструктив но –будівельні ігр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л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 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  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-10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шохідний перех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а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тив но –будівельні іг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йо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я з соціумом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доров’я  та фізичний розвиток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50-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Розва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стру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 –будівельні ігр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Розвиток мовлення і культура мовленнєвого спілк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знай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ення із соціум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9.35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 Художнь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узична діяльність )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ізкультура на вули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зв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и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 –будівельні ігри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 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  та фізичний розви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5 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а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структив но – будівельні ігри </w:t>
            </w:r>
          </w:p>
        </w:tc>
      </w:tr>
      <w:tr>
        <w:trPr>
          <w:trHeight w:val="184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ЕТВ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виток мовлення і культура мовленнє вого спілкува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 -відображу вальна г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озвиток мовлення і культура мовленнєвого спілкування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южетно -відображу вальна г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  та фізичний розви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йомлен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йомлен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 спілкування  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(Музична діяльність ) 9.25-9.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 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з природним довкілля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 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’я  та фізичний розвиток (Фізкультура) 9.25-9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плення/ аплікаці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зична діяльність )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4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я літерату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Розвиток мовлення і культура мовленнєвого спілкування 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 (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9.35--10.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’я  та фізичний розвиток (Фізкуль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20-10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добрих почуттів (Морально-етичне та правове вихованн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 спілкува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5-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Музична діяльність)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3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добрих почуттів (Морально-етичне та правове виховання.) </w:t>
            </w:r>
          </w:p>
        </w:tc>
      </w:tr>
      <w:tr>
        <w:trPr>
          <w:trHeight w:val="184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,ЯТНИЦ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знайом лення із природним довкілля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сорний розвиток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 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 )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найом лення із соціумом 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я лі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зична діяльність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ішохідний перех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і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алювання)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я літерату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знай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ня із природним довкілля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 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удожньо-продуктивна діяльні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зична діяльність ) 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йом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ння з соціум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спілкування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ична діяльність ) 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-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ший перехі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 безпеки та здоров’я.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Озна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ня з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риродним довкіл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йом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ня із соціу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5--10.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на вулиц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безпеки та здоров’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зна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ня з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природним довкілля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-9.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й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ня із соціум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35-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половина дн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безпеки та здоров’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67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5:14:00Z</dcterms:created>
  <dc:creator>metodist</dc:creator>
  <dc:description/>
  <cp:keywords/>
  <dc:language>en-US</dc:language>
  <cp:lastModifiedBy>metodist</cp:lastModifiedBy>
  <dcterms:modified xsi:type="dcterms:W3CDTF">2018-05-31T15:14:00Z</dcterms:modified>
  <cp:revision>2</cp:revision>
  <dc:subject/>
  <dc:title/>
</cp:coreProperties>
</file>