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Georgia" w:hAnsi="Georgia" w:eastAsia="Times New Roman" w:cs="Georgia"/>
          <w:b/>
          <w:b/>
          <w:color w:val="385623"/>
          <w:sz w:val="48"/>
          <w:szCs w:val="48"/>
          <w:lang w:eastAsia="ru-RU"/>
        </w:rPr>
      </w:pPr>
      <w:r>
        <w:rPr>
          <w:rFonts w:eastAsia="Times New Roman" w:cs="Georgia" w:ascii="Georgia" w:hAnsi="Georgia"/>
          <w:b/>
          <w:color w:val="385623"/>
          <w:sz w:val="48"/>
          <w:szCs w:val="48"/>
          <w:lang w:eastAsia="ru-RU"/>
        </w:rPr>
        <w:t>Ротавірусна інфекція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b/>
          <w:b/>
          <w:color w:val="660033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660033"/>
          <w:sz w:val="28"/>
          <w:szCs w:val="28"/>
          <w:lang w:eastAsia="ru-RU"/>
        </w:rPr>
        <w:t>Ротавірусна інфекція (синоніми - ротавірусний гастроентерит, ротавірусна діарея) - це гостре вірусне захворювання, що характеризується проносом, блюванням, слабкістю, адинамією, підвищенням температури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b/>
          <w:b/>
          <w:color w:val="660033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660033"/>
          <w:sz w:val="28"/>
          <w:szCs w:val="28"/>
          <w:lang w:eastAsia="ru-RU"/>
        </w:rPr>
        <w:t>Джерелом збудника при ротавірусній інфекції є хворий. Найчастіше вірусоносіями є діти віком понад 1,5 роки та дорослі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b/>
          <w:b/>
          <w:color w:val="660033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660033"/>
          <w:sz w:val="28"/>
          <w:szCs w:val="28"/>
          <w:lang w:eastAsia="ru-RU"/>
        </w:rPr>
        <w:t>Ротовірусна інфекція передається під час побутових контактів, через іграшки, соски, забруднені руки дорослих та дітей. Масивне виділення роторвірусу спостерігається в перші 3-5 днів від початку хвороби, в ці дні хворий являє собою найбільшу небезпеку для оточуюч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b/>
          <w:b/>
          <w:color w:val="660033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660033"/>
          <w:sz w:val="28"/>
          <w:szCs w:val="28"/>
          <w:lang w:eastAsia="ru-RU"/>
        </w:rPr>
        <w:t>Особливості епідемічного процесу:повсюдне поширення; виражена зимова та зимово-весняна сезонні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b/>
          <w:b/>
          <w:color w:val="660033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660033"/>
          <w:sz w:val="28"/>
          <w:szCs w:val="28"/>
          <w:lang w:eastAsia="ru-RU"/>
        </w:rPr>
        <w:t>В Україні основна кількість випадків реєструється з січня по березень вклю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Georgia" w:ascii="Georgia" w:hAnsi="Georgia"/>
          <w:b/>
          <w:color w:val="660033"/>
          <w:sz w:val="28"/>
          <w:szCs w:val="28"/>
          <w:lang w:eastAsia="ru-RU"/>
        </w:rPr>
        <w:t>Клінічні прояви ротавірусної інфекції у дітей характеризуються гострим початком і рядом симптомів найважливішим з яких є блювання інтоксикація, діарея, лихоманка. Інкубаційний період триває від 12 до 24 годин. Хвороба починається з блювання підвищення температури, відмови від їжі і води, потім з'являється діарея у вигляді багаторазових випорожнень рідкої консистенції. Випорожнення від 5 до 15 і більше разів на добу, яскраво-жовтого кольору, пінисті з різким запахом, з домішками зелені або слизу. У всіх хворих з'являється біль у животі, локалізований в навколопупковій ділянці або в епігастральній області. Відзначають також метеоризм, посилення перистальтики, бурчання в животі. Блювання виникає одночасно з діареєю або випереджає її і проявляється у 90% хворих дітей, триває до 5 - 7 днів. Підвищення температури тіла у межах до Зб^С спостерігається з першого дня захворювання і триває до 3 днів. Часті і тривалі випорожнення і блювання сприяють зневоднення організму різного ступеня вираження та порушення електролітного балан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b/>
          <w:b/>
          <w:color w:val="660033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660033"/>
          <w:sz w:val="28"/>
          <w:szCs w:val="28"/>
          <w:lang w:eastAsia="ru-RU"/>
        </w:rPr>
        <w:t>Інфікована людина є головним джерелом збудника інфекції, тому заходи боротьби з РВІ спрямовані на якомога раннє виявлення джерела збудника інфекції, з'ясування шляхів та факторів передачі збуд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Georgia" w:hAnsi="Georgia" w:eastAsia="Times New Roman" w:cs="Georgia"/>
          <w:b/>
          <w:b/>
          <w:color w:val="660033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660033"/>
          <w:sz w:val="28"/>
          <w:szCs w:val="28"/>
          <w:lang w:eastAsia="ru-RU"/>
        </w:rPr>
        <w:t>Хворих ізолюють та госпіталізують.Самолікування не припустиме.</w:t>
      </w:r>
    </w:p>
    <w:p>
      <w:pPr>
        <w:pStyle w:val="Normal"/>
        <w:spacing w:before="0" w:after="160"/>
        <w:rPr>
          <w:rFonts w:ascii="Georgia" w:hAnsi="Georgia" w:eastAsia="Times New Roman" w:cs="Georgia"/>
          <w:b/>
          <w:b/>
          <w:color w:val="660033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olor w:val="6600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9:25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2-21T19:25:00Z</dcterms:modified>
  <cp:revision>2</cp:revision>
  <dc:subject/>
  <dc:title/>
</cp:coreProperties>
</file>