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FF"/>
          <w:sz w:val="28"/>
          <w:szCs w:val="28"/>
        </w:rPr>
        <w:t>СОЦІАЛЬНА ПІДТРИМКА СІМЕЙ, ЯКІ ПЕРЕБУВАЮТЬ В СКЛАДНИХ ЖИТТЄВИХ ОБСТАВИНАХ</w:t>
      </w:r>
    </w:p>
    <w:p>
      <w:pPr>
        <w:pStyle w:val="Style13"/>
        <w:spacing w:before="0" w:after="0"/>
        <w:jc w:val="both"/>
        <w:textAlignment w:val="baselin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6735</wp:posOffset>
            </wp:positionH>
            <wp:positionV relativeFrom="paragraph">
              <wp:posOffset>243840</wp:posOffset>
            </wp:positionV>
            <wp:extent cx="2381250" cy="33718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44444"/>
        </w:rPr>
        <w:t>    </w:t>
      </w:r>
      <w:r>
        <w:rPr>
          <w:color w:val="444444"/>
        </w:rPr>
        <w:t>В існуючих нині в Україні соціально-економічних умовах значна кількість українських сімей потребує соціального захисту і допомоги, які тією чи іншою мірою надаються державними та громадськими організаціями й базуються на відповідній нормативно-правовій базі. Робота соціального працівника вимагає міжвідомчої співпраці, формування в кожному окремому випадку команди з представників різних підрозділів виконавчої влади, місцевого самоврядування, громадськості для вирішення ключових проблем клієнта. Соціальна робота з сім’ями, які перебувають у складних життєвих обставинах, є одним з пріоритетних напрямів діяльності центрів соціальних служб для сім’ї, дітей та молоді.</w:t>
        <w:br/>
        <w:t>    В зазначеному напрямку роботи одним з найголовніших чинників є раннє виявлення сімей, які потребують сторонньої допомоги, з метою профілактики сімейного неблагополуччя, своєчасного виявлення проблем та надання відповідної якісної допомоги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444444"/>
          <w:lang w:val="uk-UA"/>
        </w:rPr>
        <w:t xml:space="preserve">    </w:t>
      </w:r>
      <w:r>
        <w:rPr>
          <w:color w:val="444444"/>
        </w:rPr>
        <w:t>З метою підтримки таких сімей, у 2012 році було введено в структуру центрів соціальних служб для сім’ї, дітей та молоді посади фахівців із соціальної роботи на території кожної сільської та селищної ради Миколаївської області.</w:t>
      </w:r>
    </w:p>
    <w:p>
      <w:pPr>
        <w:pStyle w:val="Style13"/>
        <w:spacing w:before="0" w:after="0"/>
        <w:jc w:val="both"/>
        <w:textAlignment w:val="baseline"/>
        <w:rPr/>
      </w:pPr>
      <w:r>
        <w:rPr>
          <w:color w:val="444444"/>
        </w:rPr>
        <w:br/>
        <w:t>   </w:t>
      </w:r>
      <w:r>
        <w:rPr>
          <w:rStyle w:val="StrongEmphasis"/>
          <w:i/>
          <w:iCs/>
          <w:color w:val="008000"/>
        </w:rPr>
        <w:t>Основне завдання фахівця із соціальної роботи</w:t>
      </w:r>
      <w:r>
        <w:rPr>
          <w:color w:val="339966"/>
        </w:rPr>
        <w:t> </w:t>
      </w:r>
      <w:r>
        <w:rPr>
          <w:color w:val="444444"/>
        </w:rPr>
        <w:t>- бути помічником для кожної родини, яка потребує допомоги. Насамперед для сімей, які ризикують потрапити у складні життєві обставини внаслідок втрати роботи членами сім’ї, інвалідності, тяжкого захворювання, насильства над дітьми, розлучення, повернення одного з батьків після відбування покарання в місцях позбавлення волі, неналежного виконання батьківських обов’язків.</w:t>
      </w:r>
    </w:p>
    <w:p>
      <w:pPr>
        <w:pStyle w:val="Style13"/>
        <w:spacing w:before="0" w:after="0"/>
        <w:jc w:val="both"/>
        <w:textAlignment w:val="baseline"/>
        <w:rPr>
          <w:color w:val="444444"/>
        </w:rPr>
      </w:pPr>
      <w:r>
        <w:rPr>
          <w:rStyle w:val="Emphasis"/>
          <w:b/>
          <w:bCs/>
          <w:color w:val="008000"/>
        </w:rPr>
        <w:t>Клієнти ЦСССДМ:</w:t>
      </w:r>
    </w:p>
    <w:p>
      <w:pPr>
        <w:pStyle w:val="Style13"/>
        <w:spacing w:before="0" w:after="0"/>
        <w:jc w:val="both"/>
        <w:textAlignment w:val="baseline"/>
        <w:rPr>
          <w:color w:val="444444"/>
        </w:rPr>
      </w:pPr>
      <w:r>
        <w:rPr>
          <w:rStyle w:val="StrongEmphasis"/>
          <w:color w:val="008000"/>
        </w:rPr>
        <w:t>   </w:t>
      </w:r>
      <w:r>
        <w:rPr>
          <w:rStyle w:val="StrongEmphasis"/>
          <w:color w:val="008000"/>
        </w:rPr>
        <w:t>Сім’ї з дітьми, які перебувають у складних життєвих обставинах і не в змозі подолати їх самостійно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ім’ї, де є проблема сирітства (сім’ї опікунів/піклувальників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ім’ї, у яких існує ризик передачі дитини до закладів для дітей-сиріт та дітей, позбавлених батьківського піклування (ризик вилучення дитини із сім’ї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жінки, які мають намір відмовитися від новонародженої дитин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ім’ї,  в яких діти знаходяться в інтернатних закладах (крім дітей-сиріт та дітей, позбавлених батьківського піклування та дітей, які виховуються в спеціальних та санаторних інтернат них закладах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неповні сім’ї (мати-одиночка, один батько виховує дитину, неповнолітні матері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ім’ї, де є конфлікти між членами сім’ї (негативні взаємовідносини між членами сім’ї, проблеми виховання дітей, бездоглядність дітей тощо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ім’ї, в яких діти скоїли правопорушення ті діти, які стоять на внутрішкільному облік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ім’ї, де є проблема безробіття одного з членів сім’ї, якщо він зареєстрований в державній службі зайнятості, як такий, що потребує працевлаштуванн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ім’ї, в яких є загроза або виявленні факти насилля над одним із членів сім’ї або жорстокого поводження над діть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ім’ї, де один із членів сім’ї перебуває в місцях позбавлення волі або повернувся з них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сім’ї, де існує проблема зі здоров’ям (алкогольна, наркотична залежність, тубінфікування, ВІЛ-інфекція, інвалідність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jc w:val="both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особи та сім’ї з дітьми, які потребують соціальних виплат, пільг.</w:t>
      </w:r>
    </w:p>
    <w:p>
      <w:pPr>
        <w:pStyle w:val="Style13"/>
        <w:spacing w:before="0" w:after="0"/>
        <w:jc w:val="both"/>
        <w:textAlignment w:val="baseline"/>
        <w:rPr>
          <w:color w:val="444444"/>
        </w:rPr>
      </w:pPr>
      <w:r>
        <w:rPr>
          <w:color w:val="444444"/>
        </w:rPr>
        <w:t> </w:t>
      </w:r>
    </w:p>
    <w:p>
      <w:pPr>
        <w:pStyle w:val="Style13"/>
        <w:spacing w:before="0" w:after="0"/>
        <w:textAlignment w:val="baseline"/>
        <w:rPr>
          <w:color w:val="444444"/>
        </w:rPr>
      </w:pPr>
      <w:r>
        <w:rPr>
          <w:color w:val="444444"/>
        </w:rPr>
        <w:t> </w:t>
      </w:r>
      <w:r>
        <w:rPr>
          <w:color w:val="006100"/>
        </w:rPr>
        <w:t>  </w:t>
      </w:r>
      <w:r>
        <w:rPr>
          <w:rStyle w:val="Emphasis"/>
          <w:b/>
          <w:bCs/>
          <w:color w:val="008000"/>
        </w:rPr>
        <w:t>Послуги, які надають спеціалісти ЦСССДМ:</w:t>
      </w:r>
    </w:p>
    <w:p>
      <w:pPr>
        <w:pStyle w:val="Style13"/>
        <w:spacing w:before="0" w:after="0"/>
        <w:textAlignment w:val="baseline"/>
        <w:rPr>
          <w:color w:val="444444"/>
        </w:rPr>
      </w:pPr>
      <w:r>
        <w:rPr>
          <w:rStyle w:val="StrongEmphasis"/>
          <w:color w:val="008000"/>
        </w:rPr>
        <w:t>1. Інформаційні послуг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textAlignment w:val="baseline"/>
        <w:rPr/>
      </w:pPr>
      <w:r>
        <w:rPr>
          <w:rStyle w:val="StrongEmphasis"/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Надання інформації про види соціальних виплат (якщо сім’я або особа має на них право відповідно до чинного законодавства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Надання контактів служб, установ,закладів, до яких необхідно звернутися по відповідну допомогу та про умови отримання соціальних послуг.</w:t>
      </w:r>
    </w:p>
    <w:p>
      <w:pPr>
        <w:pStyle w:val="Style13"/>
        <w:spacing w:before="0" w:after="0"/>
        <w:textAlignment w:val="baseline"/>
        <w:rPr>
          <w:color w:val="444444"/>
        </w:rPr>
      </w:pPr>
      <w:r>
        <w:rPr>
          <w:color w:val="444444"/>
        </w:rPr>
        <w:t> </w:t>
      </w:r>
      <w:r>
        <w:rPr>
          <w:rStyle w:val="StrongEmphasis"/>
          <w:color w:val="008000"/>
        </w:rPr>
        <w:t>2. Психологічні послуг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Психологічна діагностика, спрямована на виявлення соціально-психологічних характеристик особистості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Надання консультацій з питань психологічного здоров’я та поліпшення взаємин з навколишнім середовище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Обговорення проблем та надання порад з розв’язання соціальних та психологічних пробле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Сприяння в запобіганні виникненню непорозумінь та конфліктів між членами сім’ї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Психологічна корекція та реабілітація.</w:t>
      </w:r>
    </w:p>
    <w:p>
      <w:pPr>
        <w:pStyle w:val="Style13"/>
        <w:spacing w:before="0" w:after="0"/>
        <w:textAlignment w:val="baseline"/>
        <w:rPr>
          <w:color w:val="444444"/>
        </w:rPr>
      </w:pPr>
      <w:r>
        <w:rPr>
          <w:rStyle w:val="StrongEmphasis"/>
          <w:color w:val="008000"/>
        </w:rPr>
        <w:t>3. Соціально-педагогічні послуг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Виявлення та сприяння розвитку різнобічних інтересів членів роди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Просвітницька робота щодо всебічного гармонійного розвитку дитини; особливостей розвитку сім’ї та сімейних стосункі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Навчання батьків ефективним методам виховання, мобілізації власних ресурсів сім’ї для вирішення проблем надалі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Допомога батькам у розв’язанні конфліктних ситуацій сімейного вихованн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Педагогічне консультування з питань розв’язання педагогічних проблем сім’ї та її члені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 </w:t>
      </w:r>
      <w:r>
        <w:rPr>
          <w:rFonts w:cs="Times New Roman" w:ascii="Times New Roman" w:hAnsi="Times New Roman"/>
          <w:color w:val="444444"/>
          <w:sz w:val="24"/>
          <w:szCs w:val="24"/>
        </w:rPr>
        <w:t>Влаштування дитини в клуб, секцію, гурток.</w:t>
      </w:r>
    </w:p>
    <w:p>
      <w:pPr>
        <w:pStyle w:val="Style13"/>
        <w:spacing w:before="0" w:after="0"/>
        <w:textAlignment w:val="baseline"/>
        <w:rPr>
          <w:color w:val="444444"/>
        </w:rPr>
      </w:pPr>
      <w:r>
        <w:rPr>
          <w:color w:val="444444"/>
        </w:rPr>
        <w:t> </w:t>
      </w:r>
      <w:r>
        <w:rPr>
          <w:rStyle w:val="StrongEmphasis"/>
          <w:color w:val="008000"/>
        </w:rPr>
        <w:t>4. Соціально-медичні послуг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осередництво в здійсненні профілактичних, лікувально-оздоровчих заході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Консультації з питань збереження і зміцнення здоров’я; формування ідеології здорового способу життя й подолання шкідливих звич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Формування сексуальної культури і навичок захищених статевих відносин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рофілактика туберкульозу, венеричних захворювань, ВІЛ/СНІДу.</w:t>
      </w:r>
    </w:p>
    <w:p>
      <w:pPr>
        <w:pStyle w:val="Style13"/>
        <w:spacing w:before="0" w:after="0"/>
        <w:textAlignment w:val="baseline"/>
        <w:rPr>
          <w:color w:val="444444"/>
        </w:rPr>
      </w:pPr>
      <w:r>
        <w:rPr>
          <w:rStyle w:val="StrongEmphasis"/>
          <w:color w:val="008000"/>
        </w:rPr>
        <w:t>5. Юридичні послуг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Надання консультацій з питань чинного законодавства, гарантій та піль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Здійснення захисту прав та інтересів сім’ї чи особ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Захист прав дитини.</w:t>
      </w:r>
    </w:p>
    <w:p>
      <w:pPr>
        <w:pStyle w:val="Style13"/>
        <w:spacing w:before="0" w:after="0"/>
        <w:textAlignment w:val="baseline"/>
        <w:rPr>
          <w:color w:val="444444"/>
        </w:rPr>
      </w:pPr>
      <w:r>
        <w:rPr>
          <w:rStyle w:val="StrongEmphasis"/>
          <w:color w:val="008000"/>
        </w:rPr>
        <w:t>6. Соціально-економічні послуг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Допомога в залученні додаткових ресурсів для задоволення матеріальних інтересів і потреб сімей чи осіб, які перебувають у складних життєвих обставинах, що реалізуються у формі сприяння у наданні натуральної допомоги (забезпечення одягом та взуттям тощо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Допомога в оздоровленні, сприяння в отриманні державних соціальних допомог, у наданні грошової допомоги, а також допомоги у вигляді грошових компенсаці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Інформування з питань працевлаштування та сприяння цьому, навчан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textAlignment w:val="baseline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  <w:t>Посередництво в наданні гуманітарної допомоги тощо.</w:t>
      </w:r>
    </w:p>
    <w:p>
      <w:pPr>
        <w:pStyle w:val="Style13"/>
        <w:spacing w:before="0" w:after="0"/>
        <w:textAlignment w:val="baseline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unt">
    <w:name w:val="cou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2:31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2-09T12:31:00Z</dcterms:modified>
  <cp:revision>2</cp:revision>
  <dc:subject/>
  <dc:title/>
</cp:coreProperties>
</file>