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704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ка для проведення самоаналізу заняття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амоанал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ня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 проводиться безпосередньо після заняття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оаналіз – це власний аналіз і оцінк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ня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цілому та окремих його сторін. Протягом 7-10 хвилин вихователь аналізує хід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няття</w:t>
      </w:r>
      <w:r>
        <w:rPr>
          <w:rFonts w:cs="Times New Roman" w:ascii="Times New Roman" w:hAnsi="Times New Roman"/>
          <w:sz w:val="28"/>
          <w:szCs w:val="28"/>
          <w:lang w:val="uk-UA"/>
        </w:rPr>
        <w:t>, результати своєї та дитячої діяльності, оцінює особливості та рівень підготовки дітей. Порівнює із заняттями, які проводить у своїх дошкільних навчальних закладах, ділиться методичними знахідками, які не вдалося використати, вказує на свої помилки та прорахунки. При цьому члени журі можуть ставити питання для одержання додаткової інформації про хід і результати діяльності вихователя та дітей на занят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4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ка для проведення самоаналізу занятт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 проведенні самоаналізу заняття конкурсантом мають бути враховані такі питання: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місце проведеного заняття у структурі чинної програми? Як воно пов’язано з попереднім(и), на що спирається (знання, вміння та навички дітей)? Як це заняття «працює» на наступні заняття? Чи є проведене заняття базовим для наступного, чи підсумковим?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равильно визначена мета заняття? Як узгоджуються між собою цілі щодо розвитку, навчання і виховання дітей?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було враховано вікові особливості групи під час проведення заняття? Дати характеристику реальних пізнавальних можливостей і здібностей дітей. 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критерій виступив головним під час визначення типу та виду заняття? 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авдання було вирішено на занятті? Чи було забезпечено їхню комплексність, взаємозв’язок? Які завдання були головними, стрижневими?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було раціонально обрано структуру заняття? Визначити оптимальність обраної форми організації дітей. Обґрунтувати вибір використаних методів і прийомів розвитку, навчання і виховання.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тимальність визначення часового співвідношення частин заняття. За рахунок чого забезпечувалася працездатність дітей на занятті? Коли наступила втома (або перевтома) дітей? Які заходи було використано з метою запобігання втоми дітей на занятті? 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вати правильність мовлення дітей і своє як вихователя.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лення вихователя до помилок дітей. Які прийоми попередження помилок було використано під час заняття? 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 вдалося правильно визначити завдання, місце, форми і прийоми контролю за діяльністю дітей? Як було організовано навчання дітей оцінно-контрольним діям під час заняття (самоконтроль і самооцінка)? 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вдалося реалізувати всі висунуті завдання? Якщо ні, то чому? Коли вихователь планує здійснити нереалізовані плани?</w:t>
      </w:r>
    </w:p>
    <w:p>
      <w:pPr>
        <w:pStyle w:val="List"/>
        <w:widowControl w:val="false"/>
        <w:tabs>
          <w:tab w:val="clear" w:pos="708"/>
          <w:tab w:val="left" w:pos="720" w:leader="none"/>
          <w:tab w:val="left" w:pos="1704" w:leader="none"/>
        </w:tabs>
        <w:spacing w:lineRule="auto" w:line="24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spacing w:lineRule="atLeast" w:line="260" w:before="0" w:after="0"/>
      <w:ind w:left="850" w:hanging="396"/>
      <w:jc w:val="both"/>
    </w:pPr>
    <w:rPr>
      <w:rFonts w:ascii="Arial" w:hAnsi="Arial" w:eastAsia="Calibri" w:cs="Arial"/>
      <w:sz w:val="21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00:00Z</dcterms:created>
  <dc:creator>metodist</dc:creator>
  <dc:description/>
  <cp:keywords/>
  <dc:language>en-US</dc:language>
  <cp:lastModifiedBy>metodist</cp:lastModifiedBy>
  <dcterms:modified xsi:type="dcterms:W3CDTF">2017-02-23T09:01:00Z</dcterms:modified>
  <cp:revision>4</cp:revision>
  <dc:subject/>
  <dc:title/>
</cp:coreProperties>
</file>