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рама семінару-практикуму для вихователів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истецька спадщина рідного краю як засіб національно-патріотичного виховання дошкільників» </w:t>
      </w:r>
    </w:p>
    <w:p>
      <w:pPr>
        <w:pStyle w:val="Acxspmidd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досконалення знань педагогів щодо змісту, принципів, закономірностей, ме</w:t>
        <w:softHyphen/>
        <w:t xml:space="preserve">тодів та організаційних форм національно-патріотичного виховання дітей дошкільного віку, </w:t>
      </w:r>
      <w:r>
        <w:rPr>
          <w:rFonts w:cs="Times New Roman" w:ascii="Times New Roman" w:hAnsi="Times New Roman"/>
          <w:sz w:val="28"/>
          <w:szCs w:val="28"/>
          <w:lang w:val="uk-UA"/>
        </w:rPr>
        <w:t>икористання мистецької спадщини рідного краю 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-патріотичному  вихованні дошкіль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семінару- практику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Розкрити сутність та необхідніст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-патріотичного виховання  в дошкільних навчальних  закладах в умовах сьогод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ити рівень теоретичної підготовки педагогів щодо  принципів, змісту, закономірностей, методів та організаційних форм  національно-патріотичного виховання дітей дошкі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 Удосконалити практичні вміння  вихователів інтегрувати національно-патріотичне виховання в різні види діяльності ді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одичні джерела: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А. Богуш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Патріотичне виховання починається з доброти.- Дошкільне виховання №11-2015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.Т.Якименко. Як народжується любов до батьківщини.- Дошкільне виховання №11-2015</w:t>
      </w:r>
    </w:p>
    <w:p>
      <w:pPr>
        <w:pStyle w:val="Style13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.О.Каплуновська.</w:t>
      </w:r>
      <w:r>
        <w:rPr>
          <w:rStyle w:val="StrongEmphasis"/>
          <w:rFonts w:cs="Times New Roman" w:ascii="Times New Roman" w:hAnsi="Times New Roman"/>
          <w:b w:val="false"/>
          <w:bCs w:val="false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учасний погляд на  патріотичне виховання.- Дошкільне виховання №8-2015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Новий тлумач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ник української </w:t>
      </w:r>
      <w:r>
        <w:rPr>
          <w:rFonts w:cs="Times New Roman" w:ascii="Times New Roman" w:hAnsi="Times New Roman"/>
          <w:sz w:val="28"/>
          <w:szCs w:val="28"/>
        </w:rPr>
        <w:t xml:space="preserve">мови у 4-х т. - Т. 1. - К.: </w:t>
      </w:r>
      <w:r>
        <w:rPr>
          <w:rFonts w:cs="Times New Roman" w:ascii="Times New Roman" w:hAnsi="Times New Roman"/>
          <w:sz w:val="28"/>
          <w:szCs w:val="28"/>
          <w:lang w:val="uk-UA"/>
        </w:rPr>
        <w:t>Аконіт</w:t>
      </w:r>
      <w:r>
        <w:rPr>
          <w:rFonts w:cs="Times New Roman" w:ascii="Times New Roman" w:hAnsi="Times New Roman"/>
          <w:sz w:val="28"/>
          <w:szCs w:val="28"/>
        </w:rPr>
        <w:t xml:space="preserve">, 1999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>. Сухомлинський В. О. Будьте доброзичливими / В.О.Сухомлинськи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. - Сто порад учителевi // Вибр. тв. у 5-ти т. - Т.2. - К.: Рад. шк., 1976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. Сухомлинський В. О. Не можна жити i дня без тур</w:t>
        <w:softHyphen/>
        <w:t>боти за людину / В. О. Сухомлинськи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. Серце вiддаю дiтям // Вибр. тв. у 5-ти т. - Т. 3. - К.: Рад. шк., 1977. </w:t>
      </w:r>
    </w:p>
    <w:p>
      <w:pPr>
        <w:pStyle w:val="Msonormalbullet2gif"/>
        <w:tabs>
          <w:tab w:val="clear" w:pos="708"/>
          <w:tab w:val="left" w:pos="165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«Україна –моя Батьківщина». Парціальна програма національно –патріотичного виховання дітей дошкільного віку. (О.М.Каплуновська, І.І.Кичата, Ю.М.Палець; за наук.редак О.Д.Райпольської), свалена для використання в дошкільних навчальних закладах комісією з дошкільної педагогіки та психології  Науково-методичної ради з питань освіти Міністерства освіти і науки України (лист ІМЗО ВІД 25.03.2016Р. 32.1/12-Г-85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19"/>
        <w:gridCol w:w="3646"/>
        <w:gridCol w:w="10"/>
        <w:gridCol w:w="11"/>
        <w:gridCol w:w="1973"/>
        <w:gridCol w:w="11"/>
        <w:gridCol w:w="2620"/>
      </w:tblGrid>
      <w:tr>
        <w:trPr>
          <w:trHeight w:val="768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 РОБОТИ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ІДПОВІДАЛЬНИЙ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ФОРМА РОБОТИ</w:t>
            </w:r>
          </w:p>
        </w:tc>
      </w:tr>
      <w:tr>
        <w:trPr/>
        <w:tc>
          <w:tcPr>
            <w:tcW w:w="10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РГАНІЗАЦІЙНИЙ  МОДУЛЬ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0-9.15.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єстрація учасників семіна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енко С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ОТИВАЦІЙНИЙ МОДУЛЬ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30-8.40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тя семінару,постановка мети і завдання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енич А.П.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. ПРАКТИЧНИЙ МОДУЛЬ ІІІ </w:t>
            </w:r>
          </w:p>
        </w:tc>
      </w:tr>
      <w:tr>
        <w:trPr>
          <w:trHeight w:val="405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0-9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40-1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3.50-13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13.55-14.0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Інтегрування патріотичного виховання в різні розділи програми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1.  „ Пісня –душа українського народу”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2.Національно патріотичне виховання в процесі ознайомлення дошкільників з українськими народними казками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5.Проекти оформлення осередків з  національно-патріотичного виховання дітей</w:t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Hps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uk-UA"/>
              </w:rPr>
              <w:t>6.Надання рекомендацій щодо оформлення  осередків з  національно-патріотичного виховання дітей.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ий керівник Грабарєва О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именко М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те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тель –методист Маренич А.П.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няття.Художньо-продуктивна діяльність (музична діяльніс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ліз інтегрованого занят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в парах з  Освітньою програмою для дітей від двох до семи ро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Дитина»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 Впевнений ста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 групи старшого дошкільного віку 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м,ятки</w:t>
            </w:r>
          </w:p>
        </w:tc>
      </w:tr>
      <w:tr>
        <w:trPr/>
        <w:tc>
          <w:tcPr>
            <w:tcW w:w="10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ТЕОРЕТИЧНИЙ МОДУЛЬ</w:t>
            </w:r>
          </w:p>
        </w:tc>
      </w:tr>
      <w:tr>
        <w:trPr>
          <w:trHeight w:val="3222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5-13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20-13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35-13.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45-13.5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«Розвиток духовного потенціалу особистості дитини дошкільного віку на засадах патріотизму»</w:t>
            </w:r>
          </w:p>
          <w:p>
            <w:pPr>
              <w:pStyle w:val="Style13"/>
              <w:spacing w:before="0" w:after="0"/>
              <w:ind w:firstLine="287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lang w:val="uk-UA"/>
              </w:rPr>
              <w:t>(Сучасний погляд на  патріотичне виховання.)</w:t>
            </w:r>
          </w:p>
          <w:p>
            <w:pPr>
              <w:pStyle w:val="Style15"/>
              <w:rPr>
                <w:rStyle w:val="85pt"/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Педагогічні заповіді В.Сухомлинського.</w:t>
            </w:r>
            <w:r>
              <w:rPr>
                <w:rStyle w:val="85pt"/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Style13"/>
              <w:spacing w:before="28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.Основи формування національної свідомості.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ельник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арени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Масалітіна О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Хрістоєва О.В.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і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езентаці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туп</w:t>
            </w:r>
          </w:p>
        </w:tc>
      </w:tr>
      <w:tr>
        <w:trPr/>
        <w:tc>
          <w:tcPr>
            <w:tcW w:w="10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. РЕФЛЕКСІЙНИЙ МОДУЛЬ</w:t>
            </w:r>
          </w:p>
        </w:tc>
      </w:tr>
      <w:tr>
        <w:trPr>
          <w:trHeight w:val="660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5 -14.1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Підведення підсумків роботи семінару „ Відкритий мікрофон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енич А.П.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Аналіз переглянут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заході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14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інар-практикум для вихователів ДНЗ Індустріального району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истецька спадщина рідного краю як засіб національно-патріотичного виховання дошкільників»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ідне анкетування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900"/>
        <w:gridCol w:w="708"/>
        <w:gridCol w:w="1915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ердженн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і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рема дум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семінарі Ви дізнались про щось но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що Ви  використовуєте в робо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и роботи переобтяже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ремно витратили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 питань семінарів потрібно зменшув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о питань семінарів потрібно  збільшув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льше уваги треба приділяти методичним аспектам (Конкретизувати допомог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стан від переглянутих заходів: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1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2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няття 3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а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отримали ВИ  інформаційну допомогу на даному семінарі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проблеми з даного питання потребують методичної допомог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ші пропозиції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ємо за співпрацю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мінар-практикум для вихователів ДНЗ Індустріального району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Мистецька спадщина рідного краю як засіб національно-патріотичного виховання дошкільників» 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хідне анкетування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80"/>
        <w:gridCol w:w="900"/>
        <w:gridCol w:w="708"/>
        <w:gridCol w:w="1915"/>
      </w:tblGrid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вердження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і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крема дум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впроваджуєте Ви дане питання в роботі з діть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маєте якісь труднощі в роботі з даного пит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інтегруєте національно-патріотичне виховання в різні форми роботи з ді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 чекаєте на  отримання методичної  допомоги з питань національно-патріотичного виховання на даному семінарі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и отримали ВИ  інформаційну допомогу на даному семінарі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і проблеми з даного питання потребують методичної допомоги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ші пропозиції</w:t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ємо за співпрацю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4">
    <w:name w:val="Заголовок 4 Знак"/>
    <w:basedOn w:val="Style12"/>
    <w:qFormat/>
    <w:rPr>
      <w:rFonts w:ascii="Arial" w:hAnsi="Arial" w:cs="Arial"/>
      <w:b/>
      <w:bCs/>
      <w:sz w:val="28"/>
      <w:szCs w:val="28"/>
    </w:rPr>
  </w:style>
  <w:style w:type="character" w:styleId="Red">
    <w:name w:val="red"/>
    <w:basedOn w:val="Style12"/>
    <w:qFormat/>
    <w:rPr/>
  </w:style>
  <w:style w:type="character" w:styleId="Hps">
    <w:name w:val="hps"/>
    <w:basedOn w:val="Style12"/>
    <w:qFormat/>
    <w:rPr/>
  </w:style>
  <w:style w:type="character" w:styleId="85pt">
    <w:name w:val="85p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4">
    <w:name w:val="Абзац списку"/>
    <w:basedOn w:val="Normal"/>
    <w:qFormat/>
    <w:pPr>
      <w:ind w:left="720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18:00Z</dcterms:created>
  <dc:creator>metodist</dc:creator>
  <dc:description/>
  <cp:keywords/>
  <dc:language>en-US</dc:language>
  <cp:lastModifiedBy>metodist</cp:lastModifiedBy>
  <cp:lastPrinted>2016-11-05T17:14:00Z</cp:lastPrinted>
  <dcterms:modified xsi:type="dcterms:W3CDTF">2016-04-24T10:18:00Z</dcterms:modified>
  <cp:revision>2</cp:revision>
  <dc:subject/>
  <dc:title>Програма   постійно-діючого семінару для вихователів</dc:title>
</cp:coreProperties>
</file>