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анятт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  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рганізаційний момен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його є пробудження інтересу дітей до змісту заняття. Охоплює він такі аспекти, як формулювання мети, пояснення шляхів її досягн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  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сновна частина заняття</w:t>
      </w:r>
      <w:r>
        <w:rPr>
          <w:rFonts w:cs="Times New Roman" w:ascii="Times New Roman" w:hAnsi="Times New Roman"/>
          <w:sz w:val="28"/>
          <w:szCs w:val="28"/>
          <w:lang w:val="uk-UA"/>
        </w:rPr>
        <w:t>. Педагог послідовно форму</w:t>
        <w:softHyphen/>
        <w:t>лює дітям навчальні завдання, організовує самостійну їхню діяльність, спрямовану на вирішення завд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   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ідведення підсумків</w:t>
      </w:r>
      <w:r>
        <w:rPr>
          <w:rFonts w:cs="Times New Roman" w:ascii="Times New Roman" w:hAnsi="Times New Roman"/>
          <w:sz w:val="28"/>
          <w:szCs w:val="28"/>
          <w:lang w:val="uk-UA"/>
        </w:rPr>
        <w:t>. Метою його є самостійний аналіз і самоаналіз дітей, з'ясування шляхів використання здобутих знань у діяльності після заняття, окреслення можливостей пізнавальної діяльності на наступних занят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труктурні компоненти конспект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занятт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ого категоріальні ознаки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омплексне,  предметне, інтегроване, тематичне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идактичними цілями: з формування нових знань, із закріплення раніше засвоєних знань, підсумкове або контрольне та інші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вий зміст (мета) занятт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 до заняття (роздатковий, демонстраційн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ередня підготовка вихователя та дітей до занятт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заня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овий зміст (мета) заня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риєдине завдання заня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идактичні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світнє: підвищувати рівень розвитку дитини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навчити, дати уявлення, ознайомити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поглибити, розширити знання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узагальнити і систематизувати знання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перевірити  знання, вміння, навички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закріпити знання, вміння, навички і т.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виваючі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сприяти  розвитку мислення (пам’яті,  увагу, сприйняття, уяви, волі, емоції, творчості, тощо)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вчити  уважно слухати…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  активізувати…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розвивати комунікативні й творчі здібності, логічне мислення і т.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ховні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ховні: формувати моральні якості особистості, погляди і переконання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виховувати… інтерес, любов, поваг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виховувати  самостійність, допитливість, доброзичливість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- привчати до організованості; і т.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12:00Z</dcterms:created>
  <dc:creator>metodist</dc:creator>
  <dc:description/>
  <cp:keywords/>
  <dc:language>en-US</dc:language>
  <cp:lastModifiedBy>metodist</cp:lastModifiedBy>
  <dcterms:modified xsi:type="dcterms:W3CDTF">2017-02-23T09:12:00Z</dcterms:modified>
  <cp:revision>2</cp:revision>
  <dc:subject/>
  <dc:title/>
</cp:coreProperties>
</file>