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ПЕДАГОГІЧНИЙ ПРОЕК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проведення «Тижня безпеки дорожнього рух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комунальному заклад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Дошкільний навчальний заклад (ясла-садок) №2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арківської міської рад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09-13.11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Автор проекту: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Маренич Антоніна Пилипівна, вихователь-методист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Тип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нформаційний, практико -орієнтований, комплексний, груповий, короткостроковий  ( 1тиждень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Актуальність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У нашій країні, як і в усьому світі, збільшується кількість дорожньо-транспортних пригод. За статистикою кожної десятої жертвою ДТП є дитина. Часто це пов'язано з недотриманням правил дорожнього руху, їх незнанням. Надані самим собі, діти мало рахуються з реальними небезпеками на дорозі, так як недооцінюють власні можливості, вважаючи себе спритними і швидкими. У них ще не виробилася здатність передбачати можливість виникнення небезпеки в мінливої дорожньої обстановки, тому важливо навчити дітей дорожній грамоті, правилам поведінки на вулиц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Інтеграція освітніх завдан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Ознайомлення із соціумом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», «</w:t>
      </w:r>
      <w:r>
        <w:rPr>
          <w:rFonts w:cs="Times New Roman" w:ascii="Times New Roman" w:hAnsi="Times New Roman"/>
          <w:sz w:val="28"/>
          <w:szCs w:val="28"/>
          <w:lang w:val="uk-UA"/>
        </w:rPr>
        <w:t>Художньо-продуктивна діяльність (музична, образотворча, театральна, художня література)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», «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мовлення і культура мовленнєвого спілкуванн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«Безпека»,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Здоров’я та фізичний розвиток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Мета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Сформувати у дітей дошкільного віку основи безпечної поведінки на вулиці, знання правил дорожнього руху.  Проведення просвітницької роботи з батьками щодо пропоганди безпеки дорожнього рух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Завдання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Освітні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Познайомити дітей з правилами дорожнього руху, будовою вулиці та дорожніми знаками, призначеними для водіїв і пішоходів, з роботою Державної інспекції безпеки дорожнього руху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Навчити дітей передбачати небезпечні події, вміти по можливості  їх уникати, а при необхідності дія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Розвиваючі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Розвивати обережність, уважність, самостійність, відповідальність і обачність на дорозі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Мовленнєві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Сприяти розвитку мовлення, поповненню активного і пасивного словника дітей в процесі роботи над проектом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Розвивати зв'язне мовлення, культуру мовле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Виховні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Виховувати навички особистої безпеки і почуття самозбереженн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Очікувані результати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Використання даного проекту сприяє більш глибокому засвоєнню дітьми правил дорожнього руху, закріплення знань і вмінь, формуванню усвідомленого ставлення до їх дотримання, розвиток почуття контролю, самоконтролю, відповідальності і передумов готовності відповідати за свої вчин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Етапи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1 етап (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постановка проблем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Постановити проблему «Для чого необхідно знати правила дорожнього руху?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Визначити продукт проекту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а) створення макета вулиці міста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б) знання правил дорожнього рух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 xml:space="preserve">2 етап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(обговорення проблеми, прийняття завдань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Довести до дітей важливість даної проблеми: «Незнання правил дорожнього руху може призвести до біди!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Підібрати художню літературу, підготувати наочний ілюстрований матеріал по темі проект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Скласти перспективний план роботи в групах раннього та дошкільного вік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Вивчити методичну літературу: К.Ю.Белая «Як забезпечити безпеку дошкільнят»; Авдєєва М.М., Стеркина Р. Б., Князєва О.Л., «Безпека»; В.А.Добряков «Три сигналу світлофора»; В.Э.Рубляк «Правила дорожнього руху»; Е.С.Смушкевич, А.Я.Якупов «Ми по вулиці йдемо»; Э.Я.Степанкова «Дошкільникам про правила дорожнього руху»; та інші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- провести з батьками анкетування, тестування, видати  па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’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>ят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  <w:t>3 етап (робота над проектом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/>
        </w:rPr>
        <w:t xml:space="preserve">- Організувати роботу щодо вирішення завдань проекту через безпосередньо – освітньо-  виховнудіяльність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81" w:hanging="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/>
        </w:rPr>
      </w:r>
    </w:p>
    <w:tbl>
      <w:tblPr>
        <w:tblW w:w="10489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417"/>
        <w:gridCol w:w="2268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мітка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а з дітьми старшого дошкільного ві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аренкова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алітіна О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чаренко Т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Бесіда «Знаки дорожні пам'ятай»  Дидактичні ігри «Постав дорожній знак», «Доскажи слівце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lang w:val="uk-UA"/>
              </w:rPr>
            </w:pPr>
            <w:r>
              <w:rPr>
                <w:bCs/>
                <w:kern w:val="2"/>
                <w:lang w:val="uk-UA"/>
              </w:rPr>
              <w:t xml:space="preserve"> </w:t>
            </w:r>
            <w:r>
              <w:rPr>
                <w:bCs/>
                <w:kern w:val="2"/>
                <w:lang w:val="uk-UA"/>
              </w:rPr>
              <w:t xml:space="preserve">Виставка дитячих робіт з малювання: «Небезпечні ситуації на дорозі» та  з </w:t>
            </w:r>
            <w:r>
              <w:rPr>
                <w:bCs/>
                <w:kern w:val="2"/>
              </w:rPr>
              <w:t>аплікаці</w:t>
            </w:r>
            <w:r>
              <w:rPr>
                <w:bCs/>
                <w:kern w:val="2"/>
                <w:lang w:val="uk-UA"/>
              </w:rPr>
              <w:t>ї</w:t>
            </w:r>
            <w:r>
              <w:rPr>
                <w:bCs/>
                <w:kern w:val="2"/>
              </w:rPr>
              <w:t>: «Галаслив</w:t>
            </w:r>
            <w:r>
              <w:rPr>
                <w:bCs/>
                <w:kern w:val="2"/>
                <w:lang w:val="uk-UA"/>
              </w:rPr>
              <w:t xml:space="preserve">е </w:t>
            </w:r>
            <w:r>
              <w:rPr>
                <w:bCs/>
                <w:kern w:val="2"/>
              </w:rPr>
              <w:t xml:space="preserve"> перехрестя»</w:t>
            </w:r>
            <w:r>
              <w:rPr>
                <w:bCs/>
                <w:kern w:val="2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аренкова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алітіна О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чаренко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  <w:i/>
                <w:kern w:val="2"/>
                <w:lang w:val="uk-UA"/>
              </w:rPr>
              <w:t xml:space="preserve"> </w:t>
            </w:r>
            <w:r>
              <w:rPr>
                <w:bCs/>
                <w:kern w:val="2"/>
                <w:lang w:val="uk-UA"/>
              </w:rPr>
              <w:t xml:space="preserve">Міні заняття </w:t>
            </w:r>
          </w:p>
          <w:p>
            <w:pPr>
              <w:pStyle w:val="Style14"/>
              <w:rPr/>
            </w:pPr>
            <w:r>
              <w:rPr>
                <w:bCs/>
                <w:kern w:val="2"/>
                <w:lang w:val="uk-UA"/>
              </w:rPr>
              <w:t xml:space="preserve">Складання творчих розповідей:«Якщо   б всі знаки переплуталися?»,  дидактична гра  «Логічна  доріжка» </w:t>
            </w:r>
          </w:p>
          <w:p>
            <w:pPr>
              <w:pStyle w:val="Style14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Розвага « Вечір загадок та відгад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аренкова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алітіна О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чаренко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 xml:space="preserve">Міні заняття </w:t>
            </w:r>
          </w:p>
          <w:p>
            <w:pPr>
              <w:pStyle w:val="Style14"/>
              <w:rPr>
                <w:bCs/>
                <w:kern w:val="2"/>
                <w:lang w:val="uk-UA"/>
              </w:rPr>
            </w:pPr>
            <w:r>
              <w:rPr>
                <w:bCs/>
                <w:kern w:val="2"/>
                <w:lang w:val="uk-UA"/>
              </w:rPr>
              <w:t>Читання художньої   літератури :</w:t>
            </w:r>
          </w:p>
          <w:p>
            <w:pPr>
              <w:pStyle w:val="Style14"/>
              <w:rPr/>
            </w:pPr>
            <w:r>
              <w:rPr>
                <w:bCs/>
                <w:kern w:val="2"/>
                <w:lang w:val="uk-UA"/>
              </w:rPr>
              <w:t>О. Бедарев «Азбука безпеки», «Чудовий острівець», Н.Кончаловская «Самокат», Д.Хурманек «Перехрестя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Дидактична гра  «Види перехре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15112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аренкова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алітіна О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чаренко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Цільова прогулянка прилеглими  вулицями міста, спостереження за діями пішоходів в умовах вулиці; розбір кожної ситуації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(Розбір ситуацій:  «Як правильно перейти через дорогу?», «Які знаки допомагають пішоходу в дорозі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аренкова С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алітіна О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чаренко Т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а з дітьми молодшого дошкільного віку(5 рік  житт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телі середніх груп Клименко М.О, Набивач І.В., Самойленко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Міні занятт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- «Правила для пасажирів», дидактична  гра «Що потрібно зна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якщо перебуваєш на вулиці один?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-«Транспорт на вулицях міста», розбір ситуацій: «Чого не повинно бути»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- ліплення: «Веселий світлофор»,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-Рухливі ігри: «Пішоходи і  та автомобілі», «Світлофо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Сюжетно - рольова гра: «Подорож по місту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Дидактичні ігри: «Світлофор», «Це я, це я, це все мої друзі!»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0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Розучування пісень з теми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довж тиж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і груп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зичні керів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абарєва О.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лоцька Я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обота з дітьми молодшого дошкільного віку (4 року життя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да музе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Міні занятт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«Обережно, дорога!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«Транспорт на вулицях міст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Розгляд  альбому «Правил дорожніх дотримуйся завжд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Рухливі ігри: «Пішоходи і автомобілі», «Дорожні знаки і автомобілі», «Світлофо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Дидактична ігра: «Світлоф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кач Н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рзак І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val="uk-UA"/>
              </w:rPr>
              <w:t>Робота з педагог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Виготовлення макету вулиці, поповнити предметно-розвиваюче середовищ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Презентація «Безпека на дорозі безпека житт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і виховател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Робота з батьками: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- консультація: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«Як навчити дитину дотримуватися правила дорожнього руху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 xml:space="preserve">- оформлення папки-пересування: «Найважливіші правила - правила дорожнього руху!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  <w:t>- інформація в батьківський куточок: «Пам'ятка правил дорожнього руху», «Це треба зна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1.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11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аренич А.П., педагог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965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252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15:00Z</dcterms:created>
  <dc:creator>User</dc:creator>
  <dc:description/>
  <cp:keywords/>
  <dc:language>en-US</dc:language>
  <cp:lastModifiedBy>metodist</cp:lastModifiedBy>
  <dcterms:modified xsi:type="dcterms:W3CDTF">2015-11-19T12:15:00Z</dcterms:modified>
  <cp:revision>2</cp:revision>
  <dc:subject/>
  <dc:title/>
</cp:coreProperties>
</file>