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cs="Times New Roman"/>
          <w:b/>
          <w:b/>
          <w:bCs/>
          <w:color w:val="7030A0"/>
          <w:sz w:val="28"/>
          <w:szCs w:val="28"/>
        </w:rPr>
      </w:pPr>
      <w:r>
        <w:rPr>
          <w:rFonts w:cs="Times New Roman" w:ascii="Times New Roman" w:hAnsi="Times New Roman"/>
          <w:color w:val="000000"/>
          <w:sz w:val="28"/>
          <w:szCs w:val="28"/>
        </w:rPr>
        <w:t>   </w:t>
      </w:r>
      <w:r>
        <w:rPr>
          <w:rFonts w:cs="Times New Roman" w:ascii="Times New Roman" w:hAnsi="Times New Roman"/>
          <w:b/>
          <w:bCs/>
          <w:color w:val="6DB400"/>
          <w:sz w:val="28"/>
          <w:szCs w:val="28"/>
        </w:rPr>
        <w:t>                         </w:t>
      </w:r>
      <w:r>
        <w:rPr>
          <w:rFonts w:cs="Times New Roman" w:ascii="Times New Roman" w:hAnsi="Times New Roman"/>
          <w:b/>
          <w:bCs/>
          <w:iCs/>
          <w:color w:val="7030A0"/>
          <w:sz w:val="28"/>
          <w:szCs w:val="28"/>
          <w:lang w:val="uk-UA"/>
        </w:rPr>
        <w:t>Х</w:t>
      </w:r>
      <w:r>
        <w:rPr>
          <w:rFonts w:cs="Times New Roman" w:ascii="Times New Roman" w:hAnsi="Times New Roman"/>
          <w:b/>
          <w:bCs/>
          <w:iCs/>
          <w:color w:val="7030A0"/>
          <w:sz w:val="28"/>
          <w:szCs w:val="28"/>
        </w:rPr>
        <w:t>арактеристика інтерактивних методів</w:t>
      </w:r>
    </w:p>
    <w:p>
      <w:pPr>
        <w:pStyle w:val="Normal"/>
        <w:shd w:fill="FFFFFF" w:val="clear"/>
        <w:spacing w:lineRule="auto" w:line="240" w:before="0" w:after="0"/>
        <w:jc w:val="both"/>
        <w:rPr/>
      </w:pPr>
      <w:r>
        <w:rPr>
          <w:rFonts w:cs="Times New Roman" w:ascii="Times New Roman" w:hAnsi="Times New Roman"/>
          <w:color w:val="C00000"/>
          <w:sz w:val="28"/>
          <w:szCs w:val="28"/>
        </w:rPr>
        <w:t>     </w:t>
      </w:r>
      <w:r>
        <w:rPr>
          <w:rFonts w:cs="Times New Roman" w:ascii="Times New Roman" w:hAnsi="Times New Roman"/>
          <w:b/>
          <w:bCs/>
          <w:i/>
          <w:iCs/>
          <w:color w:val="C00000"/>
          <w:sz w:val="28"/>
          <w:szCs w:val="28"/>
        </w:rPr>
        <w:t>Методичний міст</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 різновид дискусії. Проводиться з метою формування практичних навичок. Темою, як правило, обирається одна з проблем розвитку, навчання і виховання дітей. Під час проведення методичного мосту вихователі вдосконалюють свої аналітичні вміння. Роль ведучого виконує методист або завідувач дитсадка.</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Проблемний стіл</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сприяє розвитку у вихователів прагнення до самоосві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ширення й поглиблення знань. Заздалегідь готуються питання для обговорення, список рекомендованої літератури, комплектуються творчі мікрогрупи, створюється прес- центр, який після закінчення підбиває підсумки, пропонує рекомендації й випускає методичний бюлетень «Досвід. Проблеми. Пропозиції».</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Методичні посиденьки</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 - форма методичної роботи, що допомагає створити сприятливий психологічний клімат в колективі педагогів. Пропонуються питання для обговорення, тема оголошується заздалегідь, щоб усі мали можливості підготуватися. Активне обговорення проблеми найчастіше відбувається в невимушеній  атмосфері за чашкою кави.</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Методичний ринг</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проводиться так. Два опоненти заздалегідь  готуються до обговорення двох питань. Кожний опонент має групу підтримки. Група аналізу (журі) оцінює рівень захисту кожного погляду на певне питання, потім усі разом підбивають «підсумки». Щоб зняти психологічну напругу, слід заздалегідь продумати, чим заповнити паузу (педагогічні ситуації, ігрові завданн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цієї ж форми роботи можна віднести і «Брейн – ринг», «Що? Де?,Коли?», «Щасливий випадок», « Слабкий ланцюжок» тощо. Такі заходи проводяться за традиційним сценарієм.</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Методичний фестиваль</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використовується з метою обміну досвідом роботи, запровадження у практичну діяльність нових педагогічних ідей і методичних знахідок. На фестивалі відбувається ознайомлення з кращим педагогічним досвідом, з нестандартними ідеями, методиками, які виходять за межі традицій і загальноприйнятих стереотипів.</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Педагогічні турніри</w:t>
      </w:r>
      <w:r>
        <w:rPr>
          <w:rFonts w:cs="Times New Roman" w:ascii="Times New Roman" w:hAnsi="Times New Roman"/>
          <w:b/>
          <w:bCs/>
          <w:i/>
          <w:iCs/>
          <w:color w:val="C00000"/>
          <w:sz w:val="28"/>
          <w:szCs w:val="28"/>
          <w:lang w:val="uk-UA"/>
        </w:rPr>
        <w:t xml:space="preserve"> </w:t>
      </w:r>
      <w:r>
        <w:rPr>
          <w:rFonts w:cs="Times New Roman" w:ascii="Times New Roman" w:hAnsi="Times New Roman"/>
          <w:color w:val="000000"/>
          <w:sz w:val="28"/>
          <w:szCs w:val="28"/>
        </w:rPr>
        <w:t> Розпочинати підготовку до проведення цієї форми методичної роботи потрібно за місяць. Обираються ведучий та журі. Вихователям повідомляють домашнє завдання. Потім обирають капітанів та опрацьовують літературу з теми турніру, обмірковують виконання домашнього завдання. Окрім того, передбачається низка запитань, ситуації, завдань, невідомих команд, які треба буде розв’язати в ході турніру (на відміну від КВК, що проводяться за традиційним сценарієм.</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Диспути </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 усний науковий спір, обговорення якогось питання публічно, перед аудиторією. Як інтерактивна форма роботи це можуть бути зіткнення ідей, думок, точок зору, дебати після доповіді. Як правило, опоненти визначаються заздалегідь.</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Дискусія</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 колективне обговорення якогось складного питання. Заздалегідь готується література відповідно до теми, оформлюється приміщення, учасники ознайомлюються з темою. Під час підготовки можуть бути створені творчі групи, які пропонують свою програму, позицію. Наприкінці дискусії формується єдине колективне розв’язання проблеми або рекомендації.</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итань має бути  не більш п’яти. Щоб вичерпати найголовнішу проблему дискусії, формулювати її слід так, щоб була можливість висловити різні погляди на неї. При цьому дуже важлива роль ведучого: він повинен уміти ясно й чітко обґрунтувати вибір теми, що обговорюється, зацікавити аудиторію, примусити її думати.</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Мозковий штурм</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 це процедура групового креативного мислення, а точніше засіб отримання від групи осіб великої кількості ідей. Це швидкий, рішучий наступ у грі, мета якого – групове розв’язання проблем. Першочерговим завданням групи є пошук нових альтернативних варіантів розв’язання проблемних ситуацій. Його використовують під час колективного планування певної діяльності чи заходу, для накопичення ідей, пошуку рішень, виявлення знань або асоціацій учасників із заданого питання.</w:t>
      </w:r>
    </w:p>
    <w:p>
      <w:pPr>
        <w:pStyle w:val="Normal"/>
        <w:shd w:fill="FFFFFF" w:val="clear"/>
        <w:spacing w:lineRule="auto" w:line="240" w:before="0" w:after="0"/>
        <w:jc w:val="both"/>
        <w:rPr/>
      </w:pPr>
      <w:r>
        <w:rPr>
          <w:rFonts w:cs="Times New Roman" w:ascii="Times New Roman" w:hAnsi="Times New Roman"/>
          <w:color w:val="C00000"/>
          <w:sz w:val="28"/>
          <w:szCs w:val="28"/>
        </w:rPr>
        <w:t>    </w:t>
      </w:r>
      <w:r>
        <w:rPr>
          <w:rFonts w:cs="Times New Roman" w:ascii="Times New Roman" w:hAnsi="Times New Roman"/>
          <w:b/>
          <w:bCs/>
          <w:i/>
          <w:iCs/>
          <w:color w:val="C00000"/>
          <w:sz w:val="28"/>
          <w:szCs w:val="28"/>
        </w:rPr>
        <w:t>«Круглий стіл»</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визнаний науковцями як одна з ефективних інтерактивних форм навчання дорослих. Розрізняють міждисциплінарний «круглий стіл» та навчальні зустрічі за «круглим столом». Під час першого на обговорення виноситься тема, яку треба розглянути різнобічно: з погляду психології, педагогіки, лінговидактики тощо.</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такому засіданні беруть участь різні фахівці. Слухачам заздалегідь пропонують тему повідомлень, що їх коментуватимуть запрошені фахівці: передбачається активна участь педагогів в обговоренні проблеми. На навчальні зустрічі за «круглим столом» виноситься тема, яка хвилює слухачів або яку слід розглянути ґрунтовніше. Запитання до запрошених формулюється заздалегідь. Обговорення, як правило, йде без активної участі слухачів.</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Семінар</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 найпоширеніша форма підвищення кваліфікації педагогів. Мета – вдосконалення теоретичної та практичної підготовки вихователів відповідно до сучасних наукових досягнень у галузі дошкільної педагогіки й дитячої психології.</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Семінар</w:t>
      </w:r>
      <w:r>
        <w:rPr>
          <w:rFonts w:cs="Times New Roman" w:ascii="Times New Roman" w:hAnsi="Times New Roman"/>
          <w:color w:val="C00000"/>
          <w:sz w:val="28"/>
          <w:szCs w:val="28"/>
        </w:rPr>
        <w:t> </w:t>
      </w:r>
      <w:r>
        <w:rPr>
          <w:rFonts w:cs="Times New Roman" w:ascii="Times New Roman" w:hAnsi="Times New Roman"/>
          <w:b/>
          <w:bCs/>
          <w:i/>
          <w:iCs/>
          <w:color w:val="C00000"/>
          <w:sz w:val="28"/>
          <w:szCs w:val="28"/>
        </w:rPr>
        <w:t>– практикум</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вид заняття, мета якого полягає в забезпеченні можливості практичного використання теоретичний знань. Він передбачає інтенсивну самостійну практичну роботу учасників і ведучого за визначеною темою. У процесі проведення семінару – практикуму відбувається безпосередній обмін досвідом, розглядаються варіанти розв’язання тих чи інших проблем.</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Ділова гра</w:t>
      </w:r>
      <w:r>
        <w:rPr>
          <w:rFonts w:cs="Times New Roman" w:ascii="Times New Roman" w:hAnsi="Times New Roman"/>
          <w:b/>
          <w:bCs/>
          <w:i/>
          <w:iCs/>
          <w:color w:val="000000"/>
          <w:sz w:val="28"/>
          <w:szCs w:val="28"/>
        </w:rPr>
        <w:t xml:space="preserve"> – </w:t>
      </w:r>
      <w:r>
        <w:rPr>
          <w:rFonts w:cs="Times New Roman" w:ascii="Times New Roman" w:hAnsi="Times New Roman"/>
          <w:color w:val="000000"/>
          <w:sz w:val="28"/>
          <w:szCs w:val="28"/>
        </w:rPr>
        <w:t>метод імітації прийняття рішень у різних педагогічних ситуаціях, умовне відтворення організаційної ситуації в ігровій формі. Суть гри полягає в тому, що учасники гри продукують свої ідеї відносно заданої проблеми, потім разом аналізують їх до того моменту, коли певне рішення задовольнить усіх або більшість гравців. Ділова гр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 і всі інші методи підвищення кваліфікаційного рівня педагогічного персоналу, максимально ефективна лише тоді, якщо її використання продумане й обґрунтован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ілова гра навчає учасників демократичності й відповідальності. Під час її проведення можна створити такі умови, за яких кожен із учасників отримує можливість максимально розкрити свій потенціал.  Колектив же в цілому отримує не просто кваліфікованих працівників, а колективний інтелект, який працює на розв’язання спільних завдань.</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Тренінг </w:t>
      </w:r>
      <w:r>
        <w:rPr>
          <w:rFonts w:cs="Times New Roman" w:ascii="Times New Roman" w:hAnsi="Times New Roman"/>
          <w:color w:val="000000"/>
          <w:sz w:val="28"/>
          <w:szCs w:val="28"/>
        </w:rPr>
        <w:t>– форма методичної роботи, спрямована на здобуття знань, умінь, навичок, корекцію установок для успішного розв’язання навчально – виховних завдань. Під час тренінгу вдосконалюються вміння виступати перед аудиторією, вести ділову розмову, правильно поводитись у конфліктних ситуаціях.</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Педагогічний аукціон</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спрямований на активний обмін новими ідеями, думками, педагогічними знахідками: їх захист або пропаганду. На аукціоні доцільно презентувати ідею чи проблему, що найбільше хвилює педагогів і щодо якої існує багато різних думок.</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Банк ідей</w:t>
      </w:r>
      <w:r>
        <w:rPr>
          <w:rFonts w:cs="Times New Roman" w:ascii="Times New Roman" w:hAnsi="Times New Roman"/>
          <w:b/>
          <w:bCs/>
          <w:i/>
          <w:iCs/>
          <w:color w:val="000000"/>
          <w:sz w:val="28"/>
          <w:szCs w:val="28"/>
        </w:rPr>
        <w:t xml:space="preserve"> – </w:t>
      </w:r>
      <w:r>
        <w:rPr>
          <w:rFonts w:cs="Times New Roman" w:ascii="Times New Roman" w:hAnsi="Times New Roman"/>
          <w:color w:val="000000"/>
          <w:sz w:val="28"/>
          <w:szCs w:val="28"/>
        </w:rPr>
        <w:t>колективне проектування нових ідей для розв’язання практичних проблем, які не можна розв’язати в традиційний спосіб.</w:t>
      </w:r>
    </w:p>
    <w:p>
      <w:pPr>
        <w:pStyle w:val="Normal"/>
        <w:shd w:fill="FFFFFF" w:val="clear"/>
        <w:spacing w:lineRule="auto" w:line="240" w:before="0" w:after="0"/>
        <w:jc w:val="both"/>
        <w:rPr/>
      </w:pPr>
      <w:r>
        <w:rPr>
          <w:rFonts w:cs="Times New Roman" w:ascii="Times New Roman" w:hAnsi="Times New Roman"/>
          <w:color w:val="C00000"/>
          <w:sz w:val="28"/>
          <w:szCs w:val="28"/>
        </w:rPr>
        <w:t>    </w:t>
      </w:r>
      <w:r>
        <w:rPr>
          <w:rFonts w:cs="Times New Roman" w:ascii="Times New Roman" w:hAnsi="Times New Roman"/>
          <w:b/>
          <w:bCs/>
          <w:i/>
          <w:iCs/>
          <w:color w:val="C00000"/>
          <w:sz w:val="28"/>
          <w:szCs w:val="28"/>
        </w:rPr>
        <w:t>Бюро педагогічних знахідок</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покликане дати вихователям інформацію про кращі здобутки педагогів у галузі освіти.</w:t>
      </w:r>
    </w:p>
    <w:p>
      <w:pPr>
        <w:pStyle w:val="Normal"/>
        <w:shd w:fill="FFFFFF" w:val="clear"/>
        <w:spacing w:lineRule="auto" w:line="240" w:before="0" w:after="0"/>
        <w:jc w:val="both"/>
        <w:rPr/>
      </w:pPr>
      <w:r>
        <w:rPr>
          <w:rFonts w:cs="Times New Roman" w:ascii="Times New Roman" w:hAnsi="Times New Roman"/>
          <w:color w:val="C00000"/>
          <w:sz w:val="28"/>
          <w:szCs w:val="28"/>
        </w:rPr>
        <w:t>    </w:t>
      </w:r>
      <w:r>
        <w:rPr>
          <w:rFonts w:cs="Times New Roman" w:ascii="Times New Roman" w:hAnsi="Times New Roman"/>
          <w:b/>
          <w:bCs/>
          <w:i/>
          <w:iCs/>
          <w:color w:val="C00000"/>
          <w:sz w:val="28"/>
          <w:szCs w:val="28"/>
        </w:rPr>
        <w:t>Вікторина –</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пізнавальна гра, що складається із питань  та відповідей. Підвищує загальноосвітній рівень вихователів.</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Синтез думок</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 пошук і виявлення оригінальних рішень з теоретичних та практичних питань.</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КВК</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проводиться з метою виявлення та збагачення знань педагогів з окремих педагогічних проблем.</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Клуб «Що? Де? Коли?</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має на меті розширення знань з будь – якої педагогічної проблеми і формування навичок усного виступу.</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b/>
          <w:bCs/>
          <w:i/>
          <w:iCs/>
          <w:color w:val="C00000"/>
          <w:sz w:val="28"/>
          <w:szCs w:val="28"/>
        </w:rPr>
        <w:t>Школа передового досвіду</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створюється за наявності в педагогічному колективі одного чи кількох вихователів – майстрів педагогічної праці, носіїв передового педагогічного досвіду, нових технологій педагогіки. Ефективна робота таких шкіл, коли в кожній з них навчається 3 -5 педагогів, які потребують методичної допомо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0:51:00Z</dcterms:created>
  <dc:creator>metodist</dc:creator>
  <dc:description/>
  <cp:keywords/>
  <dc:language>en-US</dc:language>
  <cp:lastModifiedBy>metodist</cp:lastModifiedBy>
  <dcterms:modified xsi:type="dcterms:W3CDTF">2017-10-18T10:51:00Z</dcterms:modified>
  <cp:revision>2</cp:revision>
  <dc:subject/>
  <dc:title/>
</cp:coreProperties>
</file>