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МОЛОДІ ТА СПОРТУ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13.10.2011 р. N 1/11-947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ій молодіжній організації "Молодь проти коруп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Лютеранська, 27 - 2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Київ, 010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Щодо збору коштів з батькі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Першого заступника Керівника Секретаріату Кабінету Міністрів від 15 вересня 2011 року N 43781/1/1-11 до Вашого звернення від 07.09.2011 N 513-09/11 з питань збору коштів з батьків учнів загальноосвітніх та дошкільних навчальних закладів у межах компетенції повідомляєм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ністра</w:t>
        <w:tab/>
        <w:tab/>
        <w:tab/>
        <w:tab/>
        <w:tab/>
        <w:tab/>
        <w:tab/>
        <w:tab/>
        <w:t>Б. М. Жебровс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Чи можуть працівники у державних і комунальних дошкільних навчальних закладах примусово вимагати від батьків дітей оплату за перебування у державних і комунальних навчальних закладах та/або за поліпшення умов навчання їх діте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п'ятого статті 35 Закону України "Про дошкільну освіту" батьки або особи, які їх замінюють, вносять плату за харчування дітей у державному та комунальному дошкільному навчальному закладі у розмірі, що не перевищує 50 відсотків (у міській місцевості) та 30 відсотків (у сільській місцевості) від вартості харчування на д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 сплати за харчування дитини звільняються батьки або особи, які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пунктом 2.7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N 667, зареєстрованого в Міністерстві юстиції України 6 грудня 2002 р. за N 953/724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і строки ці суми стягуються в порядку, визначеному чинним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а за надання додаткових освітніх послуг, обумовлених постановою Кабінету Міністрів України від 27.08.2010 N 796 "Про затвердження переліку платних послуг, які можуть надаватися навчальним закладам іншими установами і закладами системи освіти, що належать до державної і комунальної форми власності", здійснюється батьками у відповідності до законодавства у разі їх згоди на отримання таких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Чи можуть працівники державних і комунальних навчальних закладів отримувати від батьків дітей добровільну плату батьків за поліпшення умов навчання їх дітей? Чи дійсно внески батьків повинні здійснюватись тільки на добровільних засадах?</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Про благодійництво та благодійні організації" визначено, що 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благодійництва є меценатство, спонсорство і волонтерська діяль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 напрямів здійснення благодійництва - сприяння розвитку науки і освіти, реалізації науково-освітніх програм, подання допомоги вчителям, вченим, студентам, учням; сприяння розвитку культури, в тому числі реалізації програм національно-культурного розвитку, доступові всіх верств населення, особливо малозабезпечених, до культурних цінностей та художньої творчості; подання допомоги талановитій творчій молод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агодійна допомога може подаватися набувачам у вигляді: одноразової фінансової, матеріальної та іншої допомоги; систематичної фінансової, матеріальної та іншої допомоги; фінансування конкретних цільових програм; допомоги на основі договорів (контрактів) про благодійну діяльність; дарування або дозволу на безоплатне (пільгове) використання об'єктів власності; дозволу на використання своєї назви, емблеми, символів; подання безпосередньо допомоги особистою працею, послугами чи передачі результатів особистої творчої діяльності; прийняття на себе витрат по безоплатному, повному або частковому утриманню об'єктів благодійництва; інших заходів, не заборонених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операції державними та комунальними навчальними закладами здійснюютьс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при цьому фінансові операції не здійс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 В якому саме порядку (згідно яких актів, з оформленням яких саме документів) зазначені внески повинні бути оприбутковані та використа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і питання обумовлені законами України "Про бюджетну систему в Україні", "Про бухгалтерський облік та фінансову звітність в Україні", "Про оподаткування прибутку підприємств", "Про благодійництво та благодійні організації", Цивільним кодексом України, Бюджетним кодексом України, Господарським кодексом України, постановами Кабінету Міністрів України від 27.08.2010 "Про затвердження переліку платних послуг, які можуть надаватися навчальним закладам іншими установами і закладами системи освіти, що належать до державної і комунальної форми власності", від 28.02.2002 N 228 "Про затвердження Порядку складання, розгляду, затвердження та основних вимог,до використання кошторисів бюджетних установ", від 17.05.2002 N 659 "Про затвердження переліку груп власних надходжень бюджетних установ, вимог щодо їх утворення та напрямків використання", від 28.02.2000 N 419 "Про затвердження Порядку подання фінансової звітності", від 26.11.2008 N 1036 "Деякі питання організації бюджетного процесу", від 17.08.98 N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 від 04.08.2000 N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від 28.02.2002 N 228 "Про затвердження Порядку складання, розгляду, затвердження та основних вимог до виконання кошторисів бюджетних установ", розпорядженнями Кабінету Міністрів України від 19 серпня 2009 N 1007 "Про забезпечення цільового використання коштів бюджетними установами (закладами) соціально-культурної сфери", наказів Міністерства фінансів України від 30.11.99 N 291 "Про затвердження Плану рахунків бухгалтерського обліку та Інструкції про його застосування", від 27.12.2001 N 604 "Про бюджетну класифікацію та її запровадження", від 28.01.2002 N 57 "Про затвердження документів, що застосовуються в процесі виконання бюджету", від 14.12.99 N 298 "Про порядок бухгалтерського обліку гуманітарної допомоги", наказами Державного казначейства України від 10.12.99 N 114 "Про затвердження Плану рахунків бухгалтерського обліку бюджетних установ та Порядку застосування Плану рахунків бухгалтерського обліку бюджетних установ", від 10.07.2000 N 61 "Про затвердження Інструкції про кореспонденцію субрахунків бухгалтерського обліку для відображення основних господарських операцій бюджетних установ", листом Державного казначейства України від 12.05.2004 N 07-04/960-3876 "Про порядок відображення у бухгалтерському обліку операцій, пов'язаних із надходженням у натуральній формі" та 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ім того, спільним наказом Міністерства освіти і науки, Міністерства економіки та Міністерства фінансів від 23.07.2010 N 736/902/758, зареєстрованим в Міністерстві юстиції 30 листопада 2010 р. за N 1196/18491, затверджено порядок надання платних послуг державними та комунальними навчальними заклад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 Чи відповідає чинному законодавству практика, коли фінансові відносини між батьківськими "трійками" та адміністрацією зазначених закладів ніяк не оформлюються документально та не оформлюються документи, які підтверджують здавання батьками грошових коштів в таких випадках? Як саме це оформлення має бути проведе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м не обумовлено термін батьківські "трій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Якщо мається на увазі благодійна організація, зареєстрована у відповідності до законодавства, її діяльність відзначено Законом України "Про благодійництво та благодійні організації". Взаємовідносини між благодійною організацією та навчальним закладом обумовлюються її стату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батьківські "трійки" - це члени батьківських комітетів (рад), їх дії регламентовані Примірним положенням про батьківські комітети (ради) загальноосвітнього навчального закладу, затвердженого наказом Міністерства освіти і науки України від 02.06.2004 N 440. Відповідно до абзацу дев'ятого пункту 4.1 Примірного положення батьківські комітети мають право створювати благодійні фонд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фінансові надходження обов'язково документу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і операції та оформлення документів здійснюється з урахуванням типу надходжень (готівковий, безготівковий внесок, передача матеріальних цінностей, дарування безповоротно чи у тимчасове використання, отримання допомоги у вигляді виконаних робіт, наданих послуг тощо) та форми ведення закладом бухгалтерської діяльності (самостійно чи централізованою бухгалтерією районного відділу освіт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 Чи дійсно після отримання благодійного внеску до спеціального фонду кошторису повинно бути внесено зміни (як у дохідну, так і у видаткову його частини за відповідними напрямами видатк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і операції та оформлення документів здійснюється з урахуванням форми ведення закладом бухгалтерської діяльності (самостійно чи централізованою бухгалтерією районного відділу освіт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6. Якщо у закладі освіти існує практика збору коштів від батьків, яким займаються виключно батьківські "трійки" (а адміністрація школи лише надає пропозиції щодо напрямків їх використання, але фінансові відносини між батьківськими "трійками" та адміністрацією ніяк не оформлюються документально) - чи є такі внески благодійними, чи повинні такі внески зараховуватися до спеціального фонду кошторису установи та використовуватись для потреб, які не забезпечені фінансуванням з бюджету, та за напрямами, визначеними надавачем благодійної допомо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благодійництва та благодійної допомоги визначені Законом України "Про благодійництво та благодійні організ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діяльність закладу здійснюєтьс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7. Яка саме відповідальність (кримінальна, адміністративна, матеріальна - просимо навести докладну інформацію стосовно цифрових значень відповідних санкцій) передбачена у випадку порушень порядку отримання зазначених коштів, у випадках привласнення зазначених коштів керівниками державних і комунальних навчальних заклад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саме відповідальність (кримінальна, адміністративна, матеріальна - просимо навести докладну інформацію стосовно цифрових значень відповідних санкцій) передбачена у випадку збору з батьків зазначених коштів на здійснення робіт, надання послуг (які належним чином фінансуються за рахунок бюджету, але батькам повідомляється про необхідність надати кошти, які потім привласнюються керівниками державних і комунальних навчальних закла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ттею 3682 Кримінального кодексу України встановлено кримінальну відповідальність за незаконне збагач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першою вищезазначеної статті визначено, що одержання службовою особою неправомірної вигоди у значному розмірі або передача нею такої вигоди близьким родичам за відсутності ознак хабарництва (незаконне збагачення) карається штрафом від п'ятисот до тисячі неоподатковуваних мінімумів доходів громадян або обмеж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другою цієї статті передбачено, що незаконне збагачення, якщо його предметом була неправомірна вигода у великих розмірах, карається обмеженням волі на строк від двох до п'яти років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третьою цієї статті встановлено, що незаконне збагачення, якщо його предметом була неправомірна вигода в особливо великих розмірах, карає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неправомірною вигодою у значному розмірі вважаються грошові кошти або інше майно, переваги, пільги, послуги, нематеріальні активи, що їх без законних не те підстав обіцяють, пропонують, надають або одержують безоплатно чи за ціною, нижчою за мінімальну ринкову, на суму, що перевищує сто неоподатковуваних мінімумів доходів громадян, у великому розмірі - на суму, що перевищує двісті неоподатковуваних мінімумів доходів громадян, в особливо великому розмірі - на суму, що перевищує п'ятсот неоподатковуваних мінімумів доходів громадя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рушень порядку отримання благодійних коштів та у випадках привласнення зазначених коштів керівниками державних і комунальних навчальних закладів у менших розмірах, ніж це визначено в КК України, їх може також бути притягнено до адміністративної відповідальності за адміністративні корупційні правопорушення, передбачені ст. 1722 Кодексу України про адміністративні правопорушення за порушення обмежень використання службового становища, а саме 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орушення особою встановлених законом обмежень щодо використання службових повноважень та пов'язаних з цим можливостей з одержанням за це неправомірної вигоди у розмірі, що не перевищує п'яти неоподатковуваних мінімумів доходів громадян, або у зв'язку з прийняттям обіцянки/пропозиції такої вигоди для себе чи інших осіб, що тягне за собою накладення штрафу від п'ятдесяти до ста п'ятдесяти неоподатковуваних мінімумів доходів громадян з конфіскацією незаконно одержаної неправомірної вигоди матеріального характе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рушення особою встановлених законом обмежень щодо використання службових повноважень та пов'язаних з цим можливостей з одержанням за це неправомірної вигоди у розмірі, що не перевищує ста неоподатковуваних мінімумів доходів громадян, або у зв'язку з прийняттям обіцянки/пропозиції такої вигоди для себе чи інших осіб, що тягне за собою накладення штрафу від ста п'ятдесяти до п'ятисот неоподатковуваних мінімумів доходів громадян з конфіскацією незаконно одержаної неправомірної вигоди матеріального характе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ом освіти і науки, молоді та спорту України листом від 15.04.2011 N 1/9-289 щодо оприлюднення інформації про використання благодійних та спонсорських внесків, з метою уникнення безсистемних та неконтрольованих зборів коштів з батьків, забезпечення доступності та безоплатності освіти в державних і комунальних навчальних закладах керівникам навчальних закладів доруч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истематично проводити звітування перед батьківською та педагогічною громадськістю про використання благодійних та спонсорських кош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постійне інформування громадськості про надходження та використання благодійних внесків шляхом розміщення відповідних матеріалів на сайтах навчальних закладів та у місцевих засобах масової інформ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ести відповідну роз'яснювальну роботу серед громадськості щодо заборони примусового стягнення коштів з батьків у вигляді благодійних внес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цьому листі наголошено, що керівники місцевих органів управління освітою, навчальних закладів несуть персональну (тобто дисциплінарну) відповідальність за дотримання вимог законодавства щодо збору благодійних, спонсорських внесків та прозорості їх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к, крім підстав, передбачених статтею 40 Кодексу законів про працю України, відповідно до пункту 1 частини першої статті 41 КЗпП України трудовий договір з ініціативи власника або уповноваженого ним органу може бути розірваний також у випадках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всіх форм власності, його заступ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1:43:00Z</dcterms:created>
  <dc:creator>M@SK</dc:creator>
  <dc:description/>
  <cp:keywords/>
  <dc:language>en-US</dc:language>
  <cp:lastModifiedBy>Пользователь Windows</cp:lastModifiedBy>
  <dcterms:modified xsi:type="dcterms:W3CDTF">2020-02-01T11:43:00Z</dcterms:modified>
  <cp:revision>2</cp:revision>
  <dc:subject/>
  <dc:title>МІНІСТЕРСТВО ОСВІТИ І НАУКИ, МОЛОДІ ТА СПОРТУ УКРАЇНИ</dc:title>
</cp:coreProperties>
</file>