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FF"/>
          <w:spacing w:val="-14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pacing w:val="-14"/>
          <w:kern w:val="2"/>
          <w:sz w:val="40"/>
          <w:szCs w:val="40"/>
          <w:lang w:eastAsia="ru-RU"/>
        </w:rPr>
        <w:t>Які вітаміни потрібні дітям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4505</wp:posOffset>
            </wp:positionH>
            <wp:positionV relativeFrom="paragraph">
              <wp:posOffset>377825</wp:posOffset>
            </wp:positionV>
            <wp:extent cx="3114040" cy="17945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5" r="-3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28"/>
          <w:szCs w:val="28"/>
          <w:lang w:eastAsia="ru-RU"/>
        </w:rPr>
        <w:t>Загальновідомо, що дитячий організм для повноцінного розвитку потребує вітаміни, але які саме, в якій кількості і з яких джерел - питання цікаве і неоднозначне. Давайте розбиратися разом, що ж саме потрібно саме вашому малюку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C00000"/>
          <w:spacing w:val="-7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70C0"/>
          <w:spacing w:val="-7"/>
          <w:sz w:val="28"/>
          <w:szCs w:val="28"/>
          <w:lang w:eastAsia="ru-RU"/>
        </w:rPr>
        <w:t>Не поспішайте в аптеку!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>Більшість необхідних вітамінів дитина може і повинна отримувати з їжі. Для цього не обов'язково купувати екзотичні фрукти і рідкісні продукти - </w:t>
      </w: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28"/>
          <w:szCs w:val="28"/>
          <w:lang w:eastAsia="ru-RU"/>
        </w:rPr>
        <w:t>в звичних нам натуральних овочах, фруктах і зелені можна знайти все, що необхідно дітям для повноцінних росту і розвит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>Однак іноді додаткова доза вітамінів все ж потрібна. Наприклад, якщо в житті дитини постійно присутні навантаження (різні тренування, заняття спортом, посилене навчання, перенесена хвороба і т.д.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>Іноді варто вдатися до аптечним вітамінів, якщо малюк переживає стресову ситуацію, та в разі ризику захворювань - як звичайних, так і важких застуд або грип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C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94640</wp:posOffset>
            </wp:positionH>
            <wp:positionV relativeFrom="paragraph">
              <wp:posOffset>3175</wp:posOffset>
            </wp:positionV>
            <wp:extent cx="2924175" cy="17595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C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pacing w:val="-7"/>
          <w:sz w:val="28"/>
          <w:szCs w:val="28"/>
          <w:lang w:eastAsia="ru-RU"/>
        </w:rPr>
        <w:t>Як потрібно комбінувати вітамін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>Приймати всі вітаміни відразу - неправильно, оскільки речовина може посилювати дію іншої або ж навпаки  -пригнічувати її. Саме тому потрібно знати певні</w:t>
      </w: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28"/>
          <w:szCs w:val="28"/>
          <w:lang w:eastAsia="ru-RU"/>
        </w:rPr>
        <w:t> правила прийому вітамінів</w:t>
      </w: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>До прикладу, вітамін B12 слід приймати окремо від В1 з метою уникнення алергії, а також окремо від вітамінів В6 і С, оскільки їх взаємодія зводить позитивний результат до нуля. В6 і В1 так само небажано вживати раз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>Для того, щоб всі вітаміни рівносильно засвоювалися і приносили користь, необхідно розділити їх на різні прийоми їжі з інтервалом у кілька годи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>Не намагайтеся дати дитині максимум вітамінізованих продуктів за один раз - обов'язково враховуйте їх сумісність. Для цього можна слід порадитися з вашим лікаре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>Дуже часто педіатри рекомендують вітамінно-мінеральні комплекси - в них сумісність різних речовин вже врахована і грамотно дозована, проте навіть такі комплекси не варто самостійно призначати своїм дітям без крайньої необхідності та рекомендації фахівц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C00000"/>
          <w:spacing w:val="-7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pacing w:val="-7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C00000"/>
          <w:spacing w:val="-7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pacing w:val="-7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C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pacing w:val="-7"/>
          <w:sz w:val="28"/>
          <w:szCs w:val="28"/>
          <w:lang w:eastAsia="ru-RU"/>
        </w:rPr>
        <w:t>Що саме потрібно вашому малюку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8455</wp:posOffset>
            </wp:positionH>
            <wp:positionV relativeFrom="paragraph">
              <wp:posOffset>677545</wp:posOffset>
            </wp:positionV>
            <wp:extent cx="2316480" cy="203073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>Вітаміни зазвичай необхідні здоровій дитині для профілактики. До того ж, для різноманітних ситуацій необхідні різні групи вітамінів. Ми розберемо кілька з них і дамо прості </w:t>
      </w: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28"/>
          <w:szCs w:val="28"/>
          <w:lang w:eastAsia="ru-RU"/>
        </w:rPr>
        <w:t>поради по підбору відповідних продуктів в раціоні дитин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>часті хвороби. В такому випадку вашому малюку необхідний не тільки всімвідомий вітамін С, але і вітамін А, який значно краще бореться з інфекціями. Додайте в харчування дитини помаранчеві овочі, печінку, вершкове масло, обліпиху, шипшину, гарбуз, помідори і петрушк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>постійна втома і порушення концентрації свідчать про брак вітаміну В1. Він у великій кількості міститься в горосі, горіхах, вівсянці і зерновому хлібі. Якщо ж при цих симптомах у малюка кровоточать ясна, то цілком можливо, що його організм потребує вітаміну С. Він міститься в цитрусових, шипшині, щавлі, агрусі, петрушці, редисці та смородині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>дратівливість і сонливість говорять про брак вітамінів групи В. Для того, щоб зробити дитину більш спокійною і врівноваженою, додайте в раціон вітамін В6 (є в горіхах, крупах, помідорах, червоному перці, зерновому хлібі тощо), а для бадьорості і апетиту - вітамін В12 (міститься в печінц (дітям краще давати печінку кролика чи птиці), м'ясі, молокопродуктах, морській рибі, яйцях, сирах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>лущення шкіри і обвітрені губи. Цими симптомами організм вимагає вітамін B2. Його ви знайдете в м'ясі, яйцях, зелених листових овочах, брюссельській капусті і рибі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>блідість, слабкість, анемія, проблеми з нігтями і волоссям свідчать про нестачу фолієвої кислоти (вітаміну B9). Поповніть раціон дитини горіхами, різними видами капусти, крупами, зеленою цибулею, цитрусами і яблука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>повільний ріст, м'язова слабкість, пітливість і сутулість говорять про недостатній кількості вітаміну D. Щоб він надходив у організм у достатній кількості, частіше гуляйте з дитиною на сонці і закликайте її до активних ігор на свіжому повітрі (але не на відкритому сонці) 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>дерматити та порушення травлення - це ознака нестачі вітаміну PP (вітамін B3, нікотинова кислота). Щоб повернути організм малюка в норму, додайте в його раціон горіхи і натуральні йогур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>Важливо усвідомлювати, що один раз пропити вітаміни або з'їсти їх за вечерею, а потім харчуватися неправильно, не можна ні дитині, ні дорослому. Для того, щоб все це мало дію, потрібно дотримуватися правильного харчування і ретельно стежити за тим, що їсть ваш малюк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tails">
    <w:name w:val="detail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9:17:00Z</dcterms:created>
  <dc:creator>metodist</dc:creator>
  <dc:description/>
  <cp:keywords/>
  <dc:language>en-US</dc:language>
  <cp:lastModifiedBy>metodist</cp:lastModifiedBy>
  <dcterms:modified xsi:type="dcterms:W3CDTF">2018-08-22T09:17:00Z</dcterms:modified>
  <cp:revision>2</cp:revision>
  <dc:subject/>
  <dc:title/>
</cp:coreProperties>
</file>