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800080"/>
          <w:kern w:val="2"/>
          <w:sz w:val="48"/>
          <w:szCs w:val="4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800080"/>
            <w:kern w:val="2"/>
            <w:sz w:val="48"/>
            <w:szCs w:val="48"/>
            <w:u w:val="single"/>
            <w:lang w:eastAsia="ru-RU"/>
          </w:rPr>
          <w:t>Вітаміни для росту дітей: які потрібні, користь, лікувальні властивості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ітаміни – важлива частина поживних речовин, які щодня надходять в організм з їжею. Вони необхідні всім, незалежно від віку, фізичного стану або якихось інших факторів. Діти потребують вітамінів в першу чергу, оскільки дуже активні і знаходяться в стані постійного зростання. Тому прийом вітамінів для росту дітей в комплексі з мінералами необхідний в кожній віковій категорії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66666"/>
          <w:sz w:val="28"/>
          <w:szCs w:val="28"/>
          <w:lang w:eastAsia="ru-RU"/>
        </w:rPr>
        <w:t>Вітаміни для росту дітей: які потрібні, користь, лікувальні властив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3"/>
        <w:rPr>
          <w:rFonts w:ascii="Times New Roman" w:hAnsi="Times New Roman" w:eastAsia="Times New Roman" w:cs="Times New Roman"/>
          <w:b/>
          <w:b/>
          <w:bCs/>
          <w:color w:val="AAAAA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93300"/>
          <w:sz w:val="28"/>
          <w:szCs w:val="28"/>
          <w:lang w:eastAsia="ru-RU"/>
        </w:rPr>
        <w:t>Чи потрібні додаткові вітаміни для росту діт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63500</wp:posOffset>
            </wp:positionV>
            <wp:extent cx="2484755" cy="1584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За сучасних умов навколишнього середовища надходження вітамінів з їжею не перекриває їх добову потребу навіть у цілком здорових і фізично за віком добре розвинених дітей. Це пов’язано з багатьма факторами: екологією, якістю продуктів (їх тривалими термінами зберігання в зв’язку з пастеризацією, стерилізацією, іншими видами обробки їжі), можливими наявними захворюваннями або порушеннями в організмі, в результаті яких сповільнюється всмоктування і засвоєння необхідних речов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Діти, які в достатній кількості отримують необхідні для свого віку вітаміни, відчувають себе енергійними, вони менше схильні до інфекцій, хворіють набагато рідше своїх однолітків. Вітаміни для росту дітей дуже важливі і для фізичного їх розвитку, і для розумового і психологічн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Всього лише 2% людей, згідно зі статистичними даними, досягли генетично запрограмованого зростання. Не існує конкретного вітаміну, що відповідає за висоту тіла. Але є певні вітамінні препарати, які сприяють швидкому та ефективному розвитку організму, і їх вживання допомагає досягти приблизно «запрограмованого» генетично зроста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Механізм росту кіст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Інтенсивне збільшення зростання триває до 25 років: на кінцях кісток (епіфізах) утворюються нові остеобласті – клітини зростання. Після 25 років ці зони росту «закриваються» – утворення остеобластів в епіфізах припиняється. Найбільш виражений цей процес на першому році життя, з 4 до 5 і з 14 до 15 років. У цих проміжках прийом вітамінів для росту дітей надасть максимально виражений ефект: кістки і м’язова маса будуть активно рости. Активує цей процес спеціальний «гормон росту» – соматотропі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У різні періоди організму потрібні одні і ті ж вітаміни для росту дітей. Визначальним фактором є дозування, кількість і співвідношення вітамінів і мікроелементів. Самостійно підібрати оптимальні дози складно – це прерогатива лікар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Основні вітаміни для росту діт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До основних вітамінів для росту дітей відносятся А, D3. Решта (Е, С, К, вітаміни групи В) є допоміжни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Ретинол для кіст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Найважливішим для стимулювання росту дитини в будь-якому віці є вітамін А – ретино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активує синтез остеобласті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запускає процес мінералізації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бере участь в утворенні колагену шкіри і хрящ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зміцнює зв’язки і м’яз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Таким чином, він активує зростання кістки і мінералізацію нових ділянок. Це один з головних препаратів для профілактики рахі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183769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Крім того, ретинол зберігає зір, правильне сприйняття кольорів. Його передозування небезпечне для дитячого організму. Надлишок вітаміну А накопичується в печінці і подальший його прийом збільшує вміст вітаміну в організмі ще більше. Це проявляється при одноразовому передозуванні нудотою, блювотою, проносом, головним болем, запамороченням. При хронічному прийомі високих доз препарату з’являється сухість, свербіж і лущення шкіри, втрата апетиту, слабкість, стомлюваність, запаморочення, різні розлади нервової системи. Ретинол тісно взаємодіє з іншими жиророзчинними вітамінами – Д, Е, К, а також з водорозчинним вітаміном 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Кальциферо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 D3</w:t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 (холекальциферол) сприяє всмоктуванню кальцію і магнію, це засіб № 1 для профілактики рахіту. Активує утворення остеобластів, з яких утворюється повноцінна ділянка кістки завдяки швидкому всмоктуванню кальці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В результаті щоденного перебування під прямими сонячними променями не менше 20 хвилин в шкірі синтезується достатня кількість вітаміну Д. Передозування – результат тривалого перебування на сонці або в солярії з одночасним прийомом вітаміну всередину. У таких випадках гіпервітаміноз Д проявляється можливим утворенням каменів в нирках, кальцінатамі в м’яких тканинах, окостенінням епіфізів кісток. Максимально міститься також в жирних сортах риби, печінки тріски. Оскільки вітамін засвоюється в присутності кальцію і сам сприяє засвоєнню цього елемента, клінічна картина гіповітамінозу проявляється симптомами дефіциту кальцію: переломами, розвитком остеопорозу, уповільненням зростання, остеомаляцією кісток (їх розм’якшенням і, в зв’язку з цим, викривленням), в рідкісних зараз випадках – ознаками рахіту. При нестачі холекальциферолу страждають також зуби, нігті, волосся. Сповільнюється зростання дити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Міститься в збалансованих ефективних препаратах: Вітрум Кальцій D3 форте, Компливіт Кальцій D3 форте, Вітрум Остеомаг, Вітрум Кальцемін адванс, Вітрум Кідс, Елька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eastAsia="ru-RU"/>
        </w:rPr>
        <w:t>Токоферо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1135</wp:posOffset>
            </wp:positionH>
            <wp:positionV relativeFrom="paragraph">
              <wp:posOffset>108585</wp:posOffset>
            </wp:positionV>
            <wp:extent cx="2182495" cy="1457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 Е (токоферол)</w:t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, будучи потужним антиоксидантом, блокує вільні радикали і захищає від руйнування вітаміни А, С, еритроцити, які безпосередньо стимулюють ріст кісток, а також клітини кісткової тканини від руйнування. Це допоміжний вітамін для росту дітей. Самостійно не впливає на ріст кіст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Аскорбінова кисло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 С</w:t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 бере участь в регенерації скелета і кістково-м’язової тканини опосередковано: він підсилює перенесення вітамінів А, D3, Е і всіх речовин, необхідних для росту кісток з кишечника до різних тканин. Будучи антиоксидантом, зміцнює імуніт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595</wp:posOffset>
            </wp:positionH>
            <wp:positionV relativeFrom="paragraph">
              <wp:posOffset>306705</wp:posOffset>
            </wp:positionV>
            <wp:extent cx="2363470" cy="14465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Аскорбінова кислота (вітамін С) дуже нестійка до різних впливів: розпадається під впливом світла, тепла, кисню. Тому всі фрукти і овочі, в яких він міститься, потрібно вживати необробленими, оскільки руйнування відбувається навіть при приготуванні свіжих соків: порушується структура з’єднання під впливом механічного чинника. Передозування вітаміну проявляється нудотою, блювотою, метеоризмом, здуттям живота, діареєю. При тривалому хронічному передозуванні можуть утворюватися конкременти в нирках і жовчному міхур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и групи 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455</wp:posOffset>
            </wp:positionH>
            <wp:positionV relativeFrom="paragraph">
              <wp:posOffset>345440</wp:posOffset>
            </wp:positionV>
            <wp:extent cx="1497330" cy="14973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Препарати групи В (від В1 до В12) також відносяться до вітамінів для росту дітей. Це пояснюється їх участю у всіх окисних реакціях. Опосередковано вони стимулюють зростання кісткових і м’язових клітин, підвищують фізичну і розумову активність. У віці 0 – 1, 4 – 5, 13 – 15 років дитина росте найбільш активно. Щоб він досяг зростання,  визначеного спадковими програмами, саме в цей період необхідна посилена вітамінотерапі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 В1</w:t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 (тіамін) сприяє зростанню кісток тим, що покращує процес травлення, всмоктування корисних речовин, в тому числі – вітамінів і мінералів в слизовій шлунка, необхідних для подовження кіст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 В2</w:t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 активізує обмін, побічно сприяючи зростанню організм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 В6</w:t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 забезпечує передачу імпульсів в тканини і клітини всіх органів, включаючи кістки. Регулює правильну побудову кісткової структури, забезпечуючи включення в неї рецепторів, за якими в майбутньому будуть передаватися нервові імпульс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8"/>
          <w:szCs w:val="28"/>
          <w:lang w:eastAsia="ru-RU"/>
        </w:rPr>
        <w:t>Вітаміни групи  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5425</wp:posOffset>
            </wp:positionH>
            <wp:positionV relativeFrom="paragraph">
              <wp:posOffset>207645</wp:posOffset>
            </wp:positionV>
            <wp:extent cx="2070100" cy="15354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Вітамін К за рахунок зменшення згортання крові сприяє поліпшенню мікроциркуляції у всіх тканинах, в тому числі – і в кістковій. Посилюючи кровообіг в дрібних судинах, він прискорює цим і зростання кісток. Дітям вітамін К протипоказаний у зв’язку з високим ризиком розвитку кровотечі. Це залежить від їх ще нерозвинених регуляторних систем. Тому комплекси вітамінів для росту дітей підбираються без вітаміну К в них: Вітрум Кальцемін, Кальцій D3 Класік, Компливіт Кальцій D3, Юнікап 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  <w:t>Крім перерахованих, ефективними препаратами є: Піковит, Алфавіт, Мульти – Табс. Будь-які вітаміни є медичними препаратами, їх не можна приймати безконтрольно. Неприпустимий прийом кількох вітамінних препаратів одночасно. Необхідна консультація педіатра і суворе дотримання дози, кратності прийому і тривалості кур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8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0008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edon">
    <w:name w:val="posted-on"/>
    <w:basedOn w:val="Style12"/>
    <w:qFormat/>
    <w:rPr/>
  </w:style>
  <w:style w:type="character" w:styleId="Catlinks">
    <w:name w:val="cat-link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n">
    <w:name w:val="f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vahitna.com.ua/2017/06/20/vitamini-dlya-rostu-ditej-yaki-potribni-korist-likuvalni-vlastivosti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58:00Z</dcterms:created>
  <dc:creator>metodist</dc:creator>
  <dc:description/>
  <cp:keywords/>
  <dc:language>en-US</dc:language>
  <cp:lastModifiedBy>metodist</cp:lastModifiedBy>
  <dcterms:modified xsi:type="dcterms:W3CDTF">2018-08-22T09:58:00Z</dcterms:modified>
  <cp:revision>2</cp:revision>
  <dc:subject/>
  <dc:title/>
</cp:coreProperties>
</file>