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ведення  тематичного дня щодо запобігання загибелі люд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водних об’єктах у зимовий період 2015/2016 ро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омунальному закладі «Дошкільний навч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ясла-садок) №272 Харківської міської рад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1.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"/>
        <w:gridCol w:w="4783"/>
        <w:gridCol w:w="1339"/>
        <w:gridCol w:w="2977"/>
      </w:tblGrid>
      <w:tr>
        <w:trPr/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</w:rPr>
              <w:t>з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8"/>
                <w:szCs w:val="28"/>
                <w:lang w:val="uk-UA"/>
              </w:rPr>
              <w:t>Робота з дітьм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1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u w:val="single"/>
                <w:lang w:val="uk-UA"/>
              </w:rPr>
              <w:t>Провести тематичні занятт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Здрастуй зимонько -зим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Як звірі зайця лікували, від хвороби рятувал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Крижане диво( бурульки)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Небезпека взимку поряд ходить стрімко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Пустощі зими можуть шкодити тобі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Зимонько прийшла -хуртовину принесл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Дошкільнятам треба знати, як себе взимку рятуват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Бережи себе, малюк. Твоя безпека - твоя уважність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апронова О. В. гр №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Литовченко Н. В.гр. №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ельник О.М.гр. №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Барзак Н. О. гр.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Деркач Н. В. гр.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амойленко Н.В.гр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Клименко М.О.гр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Набивач І.В гр 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асалітіна О.О гр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Татаренкова С. В. гр.№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2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u w:val="single"/>
                <w:lang w:val="uk-UA"/>
              </w:rPr>
              <w:t>Бесід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Малята - здоров ята, люблять взимку грати.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Ой, морозе-морозець,не щипай за щічк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 Така яскрава ковзанк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Розваги на льоду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На льоду гра - буде біда."Бесіда за змістом вірш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Лід помилку не пробачить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Що треба робити, щоб від морозу захиститись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Перший лід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Допоможи собі і своєму другові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Твої дії в разі небезпек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Ранній вік:гр.№7,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Литовченко Н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апронова О. 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ельник О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Деркач Н.В. гр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Барзак  Н.О. гр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амойленко Н.В. гр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Клименко М.О.гр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Набивач І.В. гр.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асалітіна О.О. гр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Татаренкова С.В. гр №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3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u w:val="single"/>
                <w:lang w:val="uk-UA"/>
              </w:rPr>
              <w:t>Дидактичні ігр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Добре - погано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Можна - не можн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Хто робить правильно, а хто ризикує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Як нам треба чинити, щоб з природою дружит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Оціни вчинок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Допоможи в біді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Деркач Н.В. гр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Барзак  Н.О. гр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амойленко Н.В. гр №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Клименко М.О.гр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Набивач І.В. гр.№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асалітіна О.О. гр №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Татаренкова С.В. гр №1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4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u w:val="single"/>
                <w:lang w:val="uk-UA"/>
              </w:rPr>
              <w:t>Рухливі ігр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Рибалки та рибк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Снігові кол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На риболовлі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олодший в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ередні груп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тарші груп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5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u w:val="single"/>
                <w:lang w:val="uk-UA"/>
              </w:rPr>
              <w:t>Сюжетно - рольова г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Дитячий садок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Рятувалльник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Швидка допомога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олодший ві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Групи №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тарші групи №5,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ередні групи №1,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1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u w:val="single"/>
                <w:lang w:val="uk-UA"/>
              </w:rPr>
              <w:t>Оформити папку –пересувку для батьків за темою "Безпека дитини взимку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Дитячі пустощі взимку.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Попередимо біду.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Безпека малюка залежить від дорослих.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Увага! Діти грають біля криги!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Правила безпечної поведінки взимку біля водойм.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Снігові замети, як вберегти себе і дитину.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Що робити якщо на ваших очах в кризі тоне людина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Небезпечні стріхи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-"Снігові замети (хуртови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1A1A1A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 xml:space="preserve">Вихователі гру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раннього та дошкільного вік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2.</w:t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u w:val="single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u w:val="single"/>
                <w:lang w:val="uk-UA"/>
              </w:rPr>
              <w:t>Пам’ятка для батькі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"Попередження нещасних випадків від пустощів та необачної поведінки дітей взимку.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1A1A1A"/>
                <w:sz w:val="24"/>
                <w:szCs w:val="24"/>
                <w:lang w:val="uk-UA"/>
              </w:rPr>
              <w:t>Робота з педагогічними кадрами</w:t>
            </w:r>
          </w:p>
        </w:tc>
      </w:tr>
      <w:tr>
        <w:trPr/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1.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Бесіда компетентної людини: практичний тренінг "Правила медичної допомоги потерпілим при переохолодженні та обмороженнях.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Медична се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Скороход І.П.</w:t>
            </w:r>
          </w:p>
        </w:tc>
      </w:tr>
      <w:tr>
        <w:trPr/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2.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Розміщення на сайті 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Пам ’ятка "Безпека на льоду.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8"/>
                <w:szCs w:val="28"/>
                <w:lang w:val="uk-UA"/>
              </w:rPr>
              <w:t>3.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  <w:t>Оновлення інформації  на інформаційному стенді  в групі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1A1A1A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1A1A1A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17:00Z</dcterms:created>
  <dc:creator>User</dc:creator>
  <dc:description/>
  <cp:keywords/>
  <dc:language>en-US</dc:language>
  <cp:lastModifiedBy>metodist</cp:lastModifiedBy>
  <dcterms:modified xsi:type="dcterms:W3CDTF">2015-11-19T12:17:00Z</dcterms:modified>
  <cp:revision>2</cp:revision>
  <dc:subject/>
  <dc:title/>
</cp:coreProperties>
</file>