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41"/>
        <w:rPr>
          <w:rFonts w:ascii="Times New Roman" w:hAnsi="Times New Roman" w:cs="Times New Roman"/>
          <w:color w:val="FF0000"/>
          <w:sz w:val="40"/>
          <w:szCs w:val="40"/>
          <w:lang w:val="uk-UA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uk-UA"/>
        </w:rPr>
        <w:t>Зразок заяви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ідувач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«Дошкільний навчальний закла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(ясла-садок) № 27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Харківської міської рад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ІБ завідувач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ІБ заявника, адреса, 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ая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B3A3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водж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аш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ом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танні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час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о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нька (син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Б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стій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зн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ораль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фізичног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ис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ПІБ образник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ш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ерміно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ібрати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итуації щ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клалас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B3A3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B3A3A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дата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_________________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підпис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8:05:00Z</dcterms:created>
  <dc:creator>Татьяна</dc:creator>
  <dc:description/>
  <cp:keywords/>
  <dc:language>en-US</dc:language>
  <cp:lastModifiedBy>Денис</cp:lastModifiedBy>
  <dcterms:modified xsi:type="dcterms:W3CDTF">2021-10-10T08:05:00Z</dcterms:modified>
  <cp:revision>2</cp:revision>
  <dc:subject/>
  <dc:title/>
</cp:coreProperties>
</file>