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Пам,ятки про безпеку влітку»</w:t>
      </w:r>
    </w:p>
    <w:p>
      <w:pPr>
        <w:pStyle w:val="Style10"/>
        <w:spacing w:before="0" w:after="0"/>
        <w:jc w:val="both"/>
        <w:rPr>
          <w:rFonts w:ascii="Times New Roman" w:hAnsi="Times New Roman" w:cs="Times New Roman"/>
          <w:b/>
          <w:b/>
          <w:bCs/>
          <w:color w:val="24078C"/>
          <w:kern w:val="2"/>
          <w:sz w:val="28"/>
          <w:szCs w:val="28"/>
          <w:lang w:val="uk-UA"/>
        </w:rPr>
      </w:pPr>
      <w:r>
        <w:rPr>
          <w:rFonts w:cs="Times New Roman"/>
          <w:b/>
          <w:bCs/>
          <w:color w:val="24078C"/>
          <w:kern w:val="2"/>
          <w:sz w:val="28"/>
          <w:szCs w:val="28"/>
          <w:lang w:val="uk-UA"/>
        </w:rPr>
      </w:r>
    </w:p>
    <w:p>
      <w:pPr>
        <w:pStyle w:val="Style10"/>
        <w:spacing w:before="0" w:after="0"/>
        <w:jc w:val="both"/>
        <w:rPr>
          <w:color w:val="000000"/>
          <w:sz w:val="28"/>
          <w:szCs w:val="28"/>
        </w:rPr>
      </w:pPr>
      <w:r>
        <w:rPr>
          <w:rStyle w:val="Fs18"/>
          <w:color w:val="008000"/>
          <w:sz w:val="28"/>
          <w:szCs w:val="28"/>
        </w:rPr>
        <w:t xml:space="preserve">      </w:t>
      </w:r>
      <w:r>
        <w:rPr>
          <w:rStyle w:val="Fs18"/>
          <w:color w:val="000000"/>
          <w:sz w:val="28"/>
          <w:szCs w:val="28"/>
        </w:rPr>
        <w:t>Варто пам’ятати, що основними умовами безпеки є правильний вибір і обладнання місць для купання; навчання дорослих та дітей плаванню, суворе дотримання правил поведінки під час купання і катання на плавзасобах, постійний контроль за дітьми у воді з боку дорослих. Відпочинок на воді допускається тільки у спеціально відведених місцевими органами влади та обладнаних для цього місцях. Безпечніше відпочивати на воді у світлу частину доби. Купатися дозволяється в спокійну безвітряну погоду при температурі води не менше +18, повітря не нижче +24.</w:t>
      </w:r>
    </w:p>
    <w:p>
      <w:pPr>
        <w:pStyle w:val="Style10"/>
        <w:spacing w:before="0" w:after="0"/>
        <w:jc w:val="both"/>
        <w:rPr>
          <w:color w:val="000000"/>
          <w:sz w:val="28"/>
          <w:szCs w:val="28"/>
        </w:rPr>
      </w:pPr>
      <w:r>
        <w:rPr>
          <w:rStyle w:val="Fs18"/>
          <w:color w:val="000000"/>
          <w:sz w:val="28"/>
          <w:szCs w:val="28"/>
        </w:rPr>
        <w:t xml:space="preserve">     </w:t>
      </w:r>
      <w:r>
        <w:rPr>
          <w:rStyle w:val="Fs18"/>
          <w:color w:val="000000"/>
          <w:sz w:val="28"/>
          <w:szCs w:val="28"/>
        </w:rPr>
        <w:t>Не лізьте у воду в незнайомому для вас місці, уникайте води із швидкою течією, не заходьте у воду напідпитку, ніколи не плавайте наодинці, особливо якщо не впевнені у своїх силах; купаючись на “дикому пляжі” чи у незнайомому місці – не пірнайте з берега, гірки, дерева; у воду слід входити неспішно, обережно пробуючи дно ногою; купатися краще там, де є рятувальні служби; особливо слідкуйте за дітьми: їхня поведінка у воді не передбачувана; до плавок потрібно прикріпляти шпильку, якщо далеко від берега судома зведе руку чи ногу, укол шпилькою допоможе відновити еластичність м’язів; утримуйтеся від далеких запливів: переохолодження – головна причина трагічних випадків. На рівнинних річках є багато ям і вирів. Вони підступно зустрічаються біля піщаних кос, під берегом, де особливо полюбляють купатися діти.</w:t>
      </w:r>
    </w:p>
    <w:p>
      <w:pPr>
        <w:pStyle w:val="Style10"/>
        <w:spacing w:before="0" w:after="0"/>
        <w:jc w:val="both"/>
        <w:rPr>
          <w:color w:val="000000"/>
          <w:sz w:val="28"/>
          <w:szCs w:val="28"/>
        </w:rPr>
      </w:pPr>
      <w:r>
        <w:rPr>
          <w:rStyle w:val="Fs18"/>
          <w:color w:val="000000"/>
          <w:sz w:val="28"/>
          <w:szCs w:val="28"/>
        </w:rPr>
        <w:t xml:space="preserve">      </w:t>
      </w:r>
      <w:r>
        <w:rPr>
          <w:rStyle w:val="Fs18"/>
          <w:color w:val="000000"/>
          <w:sz w:val="28"/>
          <w:szCs w:val="28"/>
        </w:rPr>
        <w:t>Особливості під час купання в гірських річках. Гірські ріки мають стрімку течію, що може збити з ніг. Дно і береги таких річок кам’янисті, тому можна отримати важкі травми при падінні. Можна впасти, підслизнувшись на мокрому і слизькому камені, коли тільки входиш у воду.</w:t>
      </w:r>
    </w:p>
    <w:p>
      <w:pPr>
        <w:pStyle w:val="Style10"/>
        <w:spacing w:before="0" w:after="0"/>
        <w:jc w:val="both"/>
        <w:rPr>
          <w:color w:val="000000"/>
          <w:sz w:val="28"/>
          <w:szCs w:val="28"/>
        </w:rPr>
      </w:pPr>
      <w:r>
        <w:rPr>
          <w:rStyle w:val="Fs18"/>
          <w:color w:val="000000"/>
          <w:sz w:val="28"/>
          <w:szCs w:val="28"/>
        </w:rPr>
        <w:t xml:space="preserve">      </w:t>
      </w:r>
      <w:r>
        <w:rPr>
          <w:rStyle w:val="Fs18"/>
          <w:color w:val="000000"/>
          <w:sz w:val="28"/>
          <w:szCs w:val="28"/>
        </w:rPr>
        <w:t>На морі треба завжди зважати на хвилі, які можуть перевернути людину при вході у воду. Не намагайтеся плисти проти хвилі. Варто бути обережними біля водорізів. Не пірнайте з них, бо можна впасти – вони дуже слизькі від водоростей. Не запливайте за буйки! Великою бідою може обернутися пірнання на мілководді або в незнайомих місцях. У таких випадках можливі травми шийного відділу хребта з пошкодженням спинного мозку.</w:t>
      </w:r>
    </w:p>
    <w:p>
      <w:pPr>
        <w:pStyle w:val="Style10"/>
        <w:spacing w:before="0" w:after="0"/>
        <w:jc w:val="both"/>
        <w:rPr>
          <w:color w:val="000000"/>
          <w:sz w:val="28"/>
          <w:szCs w:val="28"/>
        </w:rPr>
      </w:pPr>
      <w:r>
        <w:rPr>
          <w:rStyle w:val="Fs18"/>
          <w:color w:val="000000"/>
          <w:sz w:val="28"/>
          <w:szCs w:val="28"/>
        </w:rPr>
        <w:t xml:space="preserve">      </w:t>
      </w:r>
      <w:r>
        <w:rPr>
          <w:rStyle w:val="Fs18"/>
          <w:color w:val="000000"/>
          <w:sz w:val="28"/>
          <w:szCs w:val="28"/>
        </w:rPr>
        <w:t>Якщо човен перевернувся, головне не розгубитися. Навіть коли перекинувся, він і тоді ще певний час тримається на воді, отже, треба зберігати спокій, і до прибуття рятувальників триматися за човен, штовхаючи його до берега. Той, хто добре вміє плавати, у першу чергу повинен допомогти тому, хто не вміє, підтримувати його на плаву. Рятувати треба спочатку одного потопаючого, а потім іншого, допомогти вплав одночасно кільком людям неможливо. Під час катання дітей необхідна присутність дорослого в кожному човні. Він мусить уміти керувати судном, добре плавати, знати прийоми надання невідкладної допомоги постраждалим на воді. Основною причиною загибелі людей на воді є страх. У більшості випадків тонуть люди, котрі вміють плавати, і з самовпененістю запливають далеко від берега. Там вони можуть потрапити у потік холодної води. Тоді починає зводити ноги і хапає корч. У цій ситуації головне – не злякатися. Треба зануритися у воду і сильно потягти рукою на себе ступню за великий палець.</w:t>
      </w:r>
    </w:p>
    <w:p>
      <w:pPr>
        <w:pStyle w:val="Style10"/>
        <w:spacing w:before="0" w:after="0"/>
        <w:jc w:val="both"/>
        <w:rPr>
          <w:color w:val="000000"/>
          <w:sz w:val="28"/>
          <w:szCs w:val="28"/>
        </w:rPr>
      </w:pPr>
      <w:r>
        <w:rPr>
          <w:rStyle w:val="Fs18"/>
          <w:color w:val="000000"/>
          <w:sz w:val="28"/>
          <w:szCs w:val="28"/>
        </w:rPr>
        <w:t xml:space="preserve">      </w:t>
      </w:r>
      <w:r>
        <w:rPr>
          <w:rStyle w:val="Fs18"/>
          <w:color w:val="000000"/>
          <w:sz w:val="28"/>
          <w:szCs w:val="28"/>
        </w:rPr>
        <w:t>Будьте дуже обережні під час відпочинку на воді, щоб він був для Вас і Ваших дітей безпечним, весь час суворо дотримуйтеся порад рятувальників!</w:t>
      </w:r>
    </w:p>
    <w:p>
      <w:pPr>
        <w:pStyle w:val="Normal"/>
        <w:spacing w:lineRule="auto" w:line="240" w:before="0" w:after="0"/>
        <w:jc w:val="both"/>
        <w:rPr>
          <w:rFonts w:ascii="Times New Roman" w:hAnsi="Times New Roman" w:cs="Times New Roman"/>
          <w:color w:val="24078C"/>
          <w:sz w:val="28"/>
          <w:szCs w:val="28"/>
          <w:lang w:val="uk-UA"/>
        </w:rPr>
      </w:pPr>
      <w:r>
        <w:rPr>
          <w:rFonts w:cs="Times New Roman" w:ascii="Times New Roman" w:hAnsi="Times New Roman"/>
          <w:color w:val="24078C"/>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авила поведінки на воді для маля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 чудовий відпочинок улітку - відпочинок на вод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рім того вода – це чудодійний засіб оздоровлення організму. Плавання зміцнює організм, розвиває силу, спритність, витривалість. Людина, яка вміє плавати, почуває себе у воді  спокійно і впевнено. Але, на жаль, для декого відпочинок біля води закінчується трагедією. Так, серед основних причин загибелі дітей на воді є невміння плавати та купання без нагляду доросл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щоб відпочинок на воді приніс тільки задоволення необхідно дотримуватись певних прави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сь во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патися можна тільки у спеціально відведених та обладнаних для цього місця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чніше відпочивати на воді у світлу частину доб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патися краще в спокійну безвітряну погоду при температурі води - не нижче +20С, повітря - не нижче +24С.</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прийняття їжі купатися можна не раніше, ніж через 1,5-2 годи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воду заходити слід повільно: постій і почекай, дозволяючи тілу пристосуватися до температури води. Перед зануренням у воду необхідно змочити обличчя і плечі. Це особливо важливо для тих, хто купається вперше в сезоні, а також для тих, хто особливо чутливо сприймає холод.</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воду слід входити неспішно, обережно пробуючи дно ногою. Якщо не вмієш плавати, не заходь у воду глибше пояса, щоб не оступитися і не потрапити на глибоке місце, в яму, чи не опинитися на сильній течії.</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воді варто бути не більше 15 хвилин. Перебуваючи у воді, не стій на одному місці, активно рухайся, плавай. Не купайся аж доти, поки тобі не стане холодно, бо при переохолодженні у воді наступає різке скорочення м'язів, що несе за собою зупинку дихання. При перших ознаках переохолодження негайно виходь з води, переодягнися у сухий одяг, зроби декілька фізичних вправ, простих рухів, присідань або побіга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іколи не плавай наодинці. Не запливай далеко, особливо за буї, оскільки можна не розрахувати свої сили. Навчися відпочивати на воді. Для цього необхідно вміти плавати на спині. Перекинувшись на спину і утримуючи себе на поверхні легкими рухами рук і ніг, ти зможеш відпочи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 тим, як стрибати у воду, переконайся у безпеці дна і достатній глибині водоймищ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рнати можна лише там, де є для цього достатня глибина, прозора вода, рівне дн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купання не рекомендується сидіти на сонці, краще відпочити в тіні.</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що ти став свідком того, що людина тоне чи кличе на допомогу - негайно повідом рятувальників, які завжди чергують на обладнаних для купання місц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24078C"/>
          <w:sz w:val="28"/>
          <w:szCs w:val="28"/>
        </w:rPr>
        <w:t> </w:t>
      </w:r>
      <w:r>
        <w:rPr>
          <w:rFonts w:cs="Times New Roman" w:ascii="Times New Roman" w:hAnsi="Times New Roman"/>
          <w:b/>
          <w:bCs/>
          <w:color w:val="000000"/>
          <w:sz w:val="28"/>
          <w:szCs w:val="28"/>
        </w:rPr>
        <w:t>Ні в якому разі:</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купайся без доросли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залазь на попереджувальні знаки, буї, баке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трибай у воду з човнів, катерів, споруджень, не призначених для цьог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ірнай з містків, дамб, причалів, дерев, високих берегі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купайся біля крутих і зарослих густою рослинністю берегі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використовуй для плавання такі небезпечні засоби, як дошки, колоди, камери від автомобільних шин та інше знаряддя, не передбачене для плавання. Пам’ятай, надувні матраци і надувні іграшки вітром або течією  може віднести дуже далеко від берега, а хвилею перевернути, з них може вийти повітря, і вони втратять плавучість.</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грай у воді в небезпечні ігри, а саме: не слід підпливати під тих, хто купається, хапати їх за руки чи ноги, «топи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одавай помилкові сигнали про допомог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купайся у непогоду, при сильному вітрі, великій хвил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тже, якщо ти будеш уважними та обережними і дотримуватимешся вищевказаних правил, відпочинок на воді принесе тобі лише радість та задоволення.</w:t>
      </w:r>
    </w:p>
    <w:p>
      <w:pPr>
        <w:pStyle w:val="Normal"/>
        <w:numPr>
          <w:ilvl w:val="0"/>
          <w:numId w:val="0"/>
        </w:numPr>
        <w:spacing w:lineRule="auto" w:line="240" w:before="0" w:after="0"/>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Місце під сонцем.</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Дуже швидко настала гаряча пора, сонечко пригріває по-справжньому…Тому хочеться попередити дорослих про небезпеку сонячного та теплового ударів.</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Стан зумовлений перегріванням організму внаслідок тривалого впливу високої температури зовнішнього середовища спричиняє тепловий удар. Яким чином? </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До перегрівання тіла призводить висока температура повітря, занадто теплий одяг (особливо зі штучних тканин), що затримує випаровування вологи з поверхні тіла, фізичне навантаження. Тепловий удар швидше настає уразі одночасної дії різних чинників. Перегріванню тіла сприяє також нестача води в організмі : якщо дитина мало п’є, то зменшується потовиділення, в той час як у процесі випаровування поту з поверхні тіла його відбувається охолодження.</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Що відбувається?</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Перегрівання супроводжується в’ялістю, швидкою втомою, запамороченням, головним болем, сонливістю. Обличчя червоніє, хода стає хиткою, дихання утруднюється, температура тіла підвищується до 40 градусів. </w:t>
        <w:br/>
        <w:t>Якщо не усунути причини перегрівання, настає тепловий удар: людина непритомніє, падає, обличчя стає блідим, синюшним, шкіра холоднішає, вкривається потом, пульс ниткоподібний (малий, прискорений, його дуже важко промацати). Прямі сонячні промені можуть спричинити сонячний удар.</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Перші ознаки сонячного удару: почервоніння обличчя, сильний головний біль. Потім – нудота, запаморочення, потемніння в очах і, нарешті, блювання. Людина непритомніє, з’являється задишка, погіршується серцева діяльність. У дітей раннього віку після перебування на сонці температура тіла може підвищуватись, але в той же час вони дуже бліді.</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ерша допомога при тепловому та сонячному ударах.</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lang w:val="uk-UA"/>
        </w:rPr>
      </w:pPr>
      <w:r>
        <w:rPr>
          <w:rFonts w:cs="Times New Roman" w:ascii="Times New Roman" w:hAnsi="Times New Roman"/>
          <w:bCs/>
          <w:sz w:val="28"/>
          <w:szCs w:val="28"/>
        </w:rPr>
        <w:t>Забезпечити доступ свіжого повітря, вивести дитину у затінок; на голову та на пахвинну ділянку, підколінні ямки, де проходять великі судини, покласти холодний компрес, напоїти холодною водою; облити дитину або обгорнути вологим простирадлом. Корисні холодний душ або ванна. Якщо людина непритомна, дати понюхати ватку з розчином аміаку, поставити клізму з холодної води. Треба стежити за тим, щоб голова була у підвищеному положенні. Під час блювання повернути голову набік, аби блювотні маси не потрапили в дихальні шляхи.</w:t>
        <w:br/>
        <w:t>Діти віком до 7 років надто чутливі до підвищення температури довкілля. Діти першого року життя легко перегріваються та можуть дістати тепловий удар навіть за хмарної, але спекотної погоди.</w:t>
      </w:r>
    </w:p>
    <w:p>
      <w:pPr>
        <w:pStyle w:val="Normal"/>
        <w:numPr>
          <w:ilvl w:val="0"/>
          <w:numId w:val="0"/>
        </w:numPr>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Щоб уникнути теплового удару, в спеку слід надягати дитині панаму або хустинку та легкий світлий одяг, який не перешкоджає випаровуванню поту. Важливо дотримуватись питного режиму. Замість води корисно давати охолоджений чай, підсолену воду.</w:t>
      </w:r>
    </w:p>
    <w:p>
      <w:pPr>
        <w:pStyle w:val="Heading4"/>
        <w:spacing w:lineRule="auto" w:line="240" w:before="0" w:after="0"/>
        <w:jc w:val="center"/>
        <w:rPr>
          <w:rFonts w:ascii="Times New Roman" w:hAnsi="Times New Roman" w:cs="Times New Roman"/>
          <w:i w:val="false"/>
          <w:i w:val="false"/>
          <w:color w:val="000000"/>
          <w:sz w:val="36"/>
          <w:szCs w:val="36"/>
          <w:lang w:val="uk-UA"/>
        </w:rPr>
      </w:pPr>
      <w:r>
        <w:rPr>
          <w:rFonts w:cs="Times New Roman" w:ascii="Times New Roman" w:hAnsi="Times New Roman"/>
          <w:i w:val="false"/>
          <w:color w:val="000000"/>
          <w:sz w:val="36"/>
          <w:szCs w:val="36"/>
          <w:lang w:val="uk-UA"/>
        </w:rPr>
        <w:t>Обережно комахи</w:t>
      </w:r>
    </w:p>
    <w:p>
      <w:pPr>
        <w:pStyle w:val="Heading4"/>
        <w:spacing w:lineRule="auto" w:line="24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rPr>
        <w:t>Чим небезпечні укуси комах, і яким чином вони впливають на дитячий організм? Отрута є складним з'єднанням і надає різні дії. Серед них: активне алергічне, шокогенне, токсичне і геморагічне (тобто викликає внутрішню кровотечу).</w:t>
      </w:r>
    </w:p>
    <w:p>
      <w:pPr>
        <w:pStyle w:val="Heading4"/>
        <w:spacing w:lineRule="auto" w:line="24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 xml:space="preserve">Тяжкість проявів залежить від кількості отрути (навіть відносно нешкідливі комарі у великій кількості можуть викликати серйозну клініку). </w:t>
      </w:r>
      <w:r>
        <w:rPr>
          <w:rFonts w:cs="Times New Roman" w:ascii="Times New Roman" w:hAnsi="Times New Roman"/>
          <w:b w:val="false"/>
          <w:i w:val="false"/>
          <w:color w:val="000000"/>
          <w:sz w:val="28"/>
          <w:szCs w:val="28"/>
        </w:rPr>
        <w:t>Велику роль відіграє також місце укусу, найбільш небезпечні укуси в область шиї, язика, верхню повіку. Не треба забувати і про індивідуальну чутливість дитячого організму до отрути комах.</w:t>
      </w:r>
    </w:p>
    <w:p>
      <w:pPr>
        <w:pStyle w:val="Heading4"/>
        <w:spacing w:lineRule="auto" w:line="24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rPr>
        <w:t>Після укусу бджолою в шкірі дитини залишається жало, що містить отруту. Після проникнення жала в шкіру триває активне виділення бджолиної отрути і всмоктування її в кров. З'являється гостра біль, збліднення шкіри навколо діаметром 1-5 см. Через деякий час в місці укусу шкіра червоніє і набрякає. Така реакція зберігається протягом 1-2 діб, а потім зникає.</w:t>
      </w:r>
    </w:p>
    <w:p>
      <w:pPr>
        <w:pStyle w:val="Heading4"/>
        <w:spacing w:lineRule="auto" w:line="240" w:before="0" w:after="0"/>
        <w:ind w:firstLine="709"/>
        <w:jc w:val="both"/>
        <w:rPr/>
      </w:pPr>
      <w:r>
        <w:rPr>
          <w:rFonts w:cs="Times New Roman" w:ascii="Times New Roman" w:hAnsi="Times New Roman"/>
          <w:b w:val="false"/>
          <w:i w:val="false"/>
          <w:color w:val="000000"/>
          <w:sz w:val="28"/>
          <w:szCs w:val="28"/>
          <w:lang w:val="uk-UA"/>
        </w:rPr>
        <w:t xml:space="preserve">Через 10-15 хвилин після укусу проявляються загальні симптоми: слабкість, головний біль, запаморочення, пітливість, дратівливість, іноді підвищення температури, свербіж шкіри, кропив'янка. </w:t>
      </w:r>
      <w:r>
        <w:rPr>
          <w:rFonts w:cs="Times New Roman" w:ascii="Times New Roman" w:hAnsi="Times New Roman"/>
          <w:b w:val="false"/>
          <w:i w:val="false"/>
          <w:color w:val="000000"/>
          <w:sz w:val="28"/>
          <w:szCs w:val="28"/>
        </w:rPr>
        <w:t>Симптоми можуть зберігатися 2-5 днів, іноді довше. Особливо важка картина при множинних бджолиних укусах. Можливий розвиток небезпечних для життя ускладнень: зупинки дихання і серця.</w:t>
        <w:br/>
        <w:t>Як надати першу допомогу дитині?</w:t>
      </w:r>
    </w:p>
    <w:p>
      <w:pPr>
        <w:pStyle w:val="Heading4"/>
        <w:spacing w:lineRule="auto" w:line="24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rPr>
        <w:t xml:space="preserve">Необхідно без зволікання видалити жало зі шкіри. Чим довше воно залишається, тим більше отрути потрапляє в кров. Не слід видаляти жало пальцями, так як при цьому можна розчавити отруйні залози і видавити весь запас отрути з них в шкіру. Жало видаляють пінцетом або гострим ножем. Після видалення жала ранку змазують розчином нашатирного спирту або настоянкою календули. Можна також промити ранку марганцівкою, місцево роблять холодний компрес або ванночку, для того щоб звузити судини і уповільнити всмоктування отрути в кров. Покладіть дитину в ліжко, не відходьте від неї ні на хвилину протягом першої години. Якщо у вас немає можливості звернутися за кваліфікованою допомогою, дайте дитині чверть (або половину, в залежності від віку) таблетки супрастину, або димедролу. </w:t>
      </w:r>
    </w:p>
    <w:p>
      <w:pPr>
        <w:pStyle w:val="Heading4"/>
        <w:spacing w:lineRule="auto" w:line="24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Якщо дитину вкусило відразу кілька комах, не сподівайтеся, що все само минеться. Негайно викликайте швидку допомогу. До її приїзду покладіть дитину з низько опущеною головою (без подушки), обкладіть її грілками. Ні в якому разі не нехтуйте викликом лікаря, така дитина має безперервно знаходитися під кваліфікованим наглядом!Є перевірені народні рецепти при укусах комах. Цибуля - хороший засіб першої допомоги. Просто розріжте цибулину навпіл і прикладіть до місця укусу, зафіксувавши пластиром. Заготовте цибульний лід, він допоможе впоратися з сверблячкою. Очистіть дві цибулини, дрібно наріжте, додайте 1 столову ложку кухонної солі, накрийте плівкою і залиште години на три. Сік, який виділився, налийте в формочки і заморозьте. Настій подорожника також знімає свербіж і лікує ранки. Залийте 2 чайні ложки листя подорожника 250 мл окропу, настоюйте 10 хвилин, процідіть. Намочіть настоєм марлю і прикладайте до місця укусу.</w:t>
      </w:r>
    </w:p>
    <w:p>
      <w:pPr>
        <w:pStyle w:val="Heading4"/>
        <w:spacing w:lineRule="auto" w:line="24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ілька слів про наслідки укусів «нешкідливих» комах. Найчастіше ця проблема актуальна на заміському відпочинку з дітьми. Пам'ятайте, що численні укуси комарів здатні викликати загальні алергічні та токсичні реакції. Не дозволяйте комарам кусати вашої дитини! Використовуйте репеленти на відкритому повітрі, не забувайте оновлювати їх шар. У приміщеннях використовуйте пластини проти комарів, вони абсолютно нешкідливі для дитини.</w:t>
        <w:br/>
        <w:t>Окреме питання - укуси москітів. Найчастіше вони численні, небезпека їх у тому, що місця укусів часто нагноюються. З'являється набряк, свербіж, почервоніння. Не намагайтеся списати все на алергію і лікувати дитину таблетками. Проблема в даному випадку хірургічна і вирішувати її має хірург.</w:t>
        <w:br/>
        <w:t>І останнє - простіше попередити проблему, ніж вирішувати її потім. Постарайтеся уникати укусів комах. Це нескладно - не дозволяйте дитині їсти на вулиці солодощі влітку, привчайте її побоюватися жалких комах. Користуйтеся репелентами і пластинами для знищення комах в приміщеннях.</w:t>
      </w:r>
    </w:p>
    <w:p>
      <w:pPr>
        <w:pStyle w:val="Normal"/>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spacing w:lineRule="auto" w:line="24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Normal"/>
        <w:spacing w:lineRule="auto" w:line="240" w:before="0" w:after="0"/>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both"/>
        <w:rPr>
          <w:rFonts w:ascii="Times New Roman" w:hAnsi="Times New Roman" w:cs="Times New Roman"/>
          <w:sz w:val="28"/>
          <w:szCs w:val="28"/>
          <w:lang w:val="uk-UA"/>
        </w:rPr>
      </w:pPr>
      <w:r>
        <w:rPr>
          <w:rFonts w:cs="Times New Roman"/>
          <w:sz w:val="28"/>
          <w:szCs w:val="28"/>
          <w:lang w:val="uk-UA"/>
        </w:rPr>
      </w:r>
    </w:p>
    <w:p>
      <w:pPr>
        <w:pStyle w:val="Heading3"/>
        <w:spacing w:before="0" w:after="0"/>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993"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StrongEmphasis">
    <w:name w:val="Strong"/>
    <w:basedOn w:val="Style9"/>
    <w:qFormat/>
    <w:rPr>
      <w:b/>
      <w:bCs/>
    </w:rPr>
  </w:style>
  <w:style w:type="character" w:styleId="4">
    <w:name w:val="Заголовок 4 Знак"/>
    <w:basedOn w:val="Style9"/>
    <w:qFormat/>
    <w:rPr>
      <w:rFonts w:ascii="Cambria" w:hAnsi="Cambria" w:eastAsia="Times New Roman" w:cs="Times New Roman"/>
      <w:b/>
      <w:bCs/>
      <w:i/>
      <w:iCs/>
      <w:color w:val="4F81BD"/>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HTML">
    <w:name w:val="Акроним HTML"/>
    <w:basedOn w:val="Style9"/>
    <w:qFormat/>
    <w:rPr/>
  </w:style>
  <w:style w:type="character" w:styleId="5">
    <w:name w:val="Заголовок 5 Знак"/>
    <w:basedOn w:val="Style9"/>
    <w:qFormat/>
    <w:rPr>
      <w:rFonts w:ascii="Cambria" w:hAnsi="Cambria" w:eastAsia="Times New Roman" w:cs="Times New Roman"/>
      <w:color w:val="243F60"/>
    </w:rPr>
  </w:style>
  <w:style w:type="character" w:styleId="Fs18">
    <w:name w:val="fs_18"/>
    <w:basedOn w:val="Style9"/>
    <w:qFormat/>
    <w:rPr/>
  </w:style>
  <w:style w:type="character" w:styleId="Fs16">
    <w:name w:val="fs_16"/>
    <w:basedOn w:val="Style9"/>
    <w:qFormat/>
    <w:rPr/>
  </w:style>
  <w:style w:type="character" w:styleId="Green">
    <w:name w:val="gree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ight">
    <w:name w:val="right"/>
    <w:basedOn w:val="Normal"/>
    <w:qFormat/>
    <w:pPr>
      <w:spacing w:lineRule="auto" w:line="240" w:before="280" w:after="280"/>
    </w:pPr>
    <w:rPr>
      <w:rFonts w:ascii="Times New Roman" w:hAnsi="Times New Roman" w:eastAsia="Times New Roman" w:cs="Times New Roman"/>
      <w:sz w:val="24"/>
      <w:szCs w:val="24"/>
    </w:rPr>
  </w:style>
  <w:style w:type="paragraph" w:styleId="Arrowblue">
    <w:name w:val="arrow_blu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5:18:00Z</dcterms:created>
  <dc:creator>metodist</dc:creator>
  <dc:description/>
  <cp:keywords/>
  <dc:language>en-US</dc:language>
  <cp:lastModifiedBy>metodist</cp:lastModifiedBy>
  <cp:lastPrinted>2016-05-17T16:17:00Z</cp:lastPrinted>
  <dcterms:modified xsi:type="dcterms:W3CDTF">2016-06-02T15:18:00Z</dcterms:modified>
  <cp:revision>2</cp:revision>
  <dc:subject/>
  <dc:title/>
</cp:coreProperties>
</file>