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FF0000"/>
          <w:kern w:val="2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04235</wp:posOffset>
            </wp:positionH>
            <wp:positionV relativeFrom="paragraph">
              <wp:posOffset>-729615</wp:posOffset>
            </wp:positionV>
            <wp:extent cx="7534275" cy="10725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1072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6215</wp:posOffset>
            </wp:positionH>
            <wp:positionV relativeFrom="paragraph">
              <wp:posOffset>4445</wp:posOffset>
            </wp:positionV>
            <wp:extent cx="2019300" cy="22669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FF0000"/>
          <w:kern w:val="2"/>
          <w:sz w:val="48"/>
          <w:szCs w:val="48"/>
        </w:rPr>
        <w:t>Консультація для батькі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80"/>
          <w:sz w:val="32"/>
        </w:rPr>
        <w:t>«Всі діти різні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80"/>
          <w:sz w:val="28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іти справді різні: одні слухняні, інші капризні; одні розвиваються швидко, все «схоплюють», засвоюють на «льоту», інші відстають у розвитку; одні товариські, інші, навпаки, замкнуті. Навіть в одній сім'ї, де кілька дітей, сестри і брати начебто й зовні схожі, і живуть в однакових умовах, і виховуються однаково, а можуть бути зовсім різним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ому діти такі різні? Причин тут багато: й уроджені особливості нервової системи дитини, і стан здоров'я, і характер взаємин з батьками та іншими членами сім'ї, а пізніше-вихователями, вчителями, ровесникам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слі обов'язково мають ураховувати психологічні особливості дітей. А чим зумовлені ці особливості? Насамперед співвідношенням основних нервових процесів кори головного мозку: збудження і гальмуванн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іти народжуються з різними особливостями функціонування мозку. Ці анатомо-фізіологічні особливості є основою для формування особливостей психологічних, і відбувається це тому, що один і той самий вплив може мати різний психологічний ефект. Адже кожний член сім'ї, у тому числі й кожна дитина, живе й розвивається в специфічних, характерних саме для неї умовах. Це тільки так здається, що обидва брати чи всі сестри живуть в однакових умовах. Адже сам факт, що хтось з них старший, а хтось - молодший, створює відмінності. Старший вважає себе покровителем молодшого, у чомусь вищим за нього, звикає, що той дивиться на нього знизу вверх, часто шукає в нього захисту, а іноді й навпаки - бунтує проти деспотизму старшого брата, шукає захисту в батьків. Уже ця обставина створює далеко не однакові умови життя. Вони можуть сприяти формуванню таких якостей, як зарозумілість або турботливість, відповідальність або зумовлювати байдужість, заздрісність, покірливість тощо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що ще може вплинути на поведінку дитини, її взаємини з іншими? Атмосфера в сім'ї, навіть зміна її матеріального становища, друзі, з якими почали дружити діти, та багато інших життєвих обставин дають поштовх до зародження різних якостей та особливостей людин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 починають формуватися стійкі риси характеру? Вчені вважають, що досить рано, в дитячі роки. Формування відбувається непомітно, під впливом і наших з вами, любі батьки, вчинків, реакцій на прохання, бажання, примхи дитини. Ми твердимо подекуди, що такою, як зараз дитина була завжди, що риси характеру дано їй «від природи». А це зовсім не так. Такою вона стала з нашою допомогою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дивіться уважніше до своєї дитини, і ви помітите, що на тлі позитивного спілкування з кожним із членів сім'ї, в неї є хтось найближчий, хоч він і не завжди найніжніший і найдобріший, як, наприклад, мама чи бабуся, а вимогливий і суворий, як тато. Дитина дуже рано починає наслідувати його, копіюючи тата (маму) в усьому: рухах, інтонаціях, смаках тощо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є оточення, своє коло спілкування, свої взаємини і, якщо хочете, своє становище й авторитет, у наших сина чи доньки і в дошкільному закладі. І батьки мають це знати і враховува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кщо донька звикла до надмірно турботливого ставлення до себе в сім'ї, вона зажадає такого самого ставлення до себе і в колі однолітків. Якщо діти, граючись з примхливою Наталкою, завжди поступаються їй, якщо ні батьки, ні вихователь не помітять вчасно егоїстичних проявів у дівчинки, належно не відреагують на це, формування себелюбства, черствості, байдужості невідворотне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99185</wp:posOffset>
            </wp:positionH>
            <wp:positionV relativeFrom="paragraph">
              <wp:posOffset>-732790</wp:posOffset>
            </wp:positionV>
            <wp:extent cx="7629525" cy="12471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9525" cy="1247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Щоб правильно виховувати дитину, треба дуже добре знати її. Якщо батьки помітили щось тривожне, незрозуміле в діях і характері дитини, вони мають негайно звернутися по допомогу до кваліфікованого фахівця - психолога, педагога, лікаря. От Андрійко, часто граючись один, голосно розмовляє з уявним молодшим братиком, виховує, «повчає», інколи свариться з ним, захищає від неіснуючих кривдників. Як тут бути? Заохочувати його, підтримати гру його уяви чи розвінчати цю ілюзію? Взагалі чому виникла ця гра?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справа у тому, що дитині потрібен партнер в іграх. У мами і часу обмаль, та й не вміє вона гратися так природно, весело, із завзяттям, як діти. Ігри з дорослими корисні, потрібні, але не задовольняють потребу дитини в спілкуванні з іншими дітьми. Який же вихід? Треба дозволяти синам і донькам запрошувати до себе друзів, спілкуватися з ровесниками, особливо коли в сім'ї одна дитин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і діти різні, неповторні. І в кожного є якісь позитивні якості, спираючись на які батьки можуть формувати людину цікаву, комунікабельну, яка вміє вписатися в будь-який колектив - і родинний, і дитячи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 помітили, що одні хлопчики дівчатка ставляться до того, що їх оточує, з живим інтересом, прагнуть пізнати, зрозуміти, спробувати проявити себе, інші - з побоюванням, з непевністю. Чому так? Як виховати оптиміста? Що таке оптимізм?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тимізм - це бадьоре, радісне сприйняття життя, це впевненість у своїй захищеності, що ґрунтується на довірчих взаєминах з дорослими та ровесникам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агідність, любов та увага батьків створюють у дитини хороший, радісний настрій, а це, в свою чергу, формує взаємне добре ставлення до інших людей, упевненість у своїх сила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8000"/>
          <w:sz w:val="36"/>
          <w:lang w:val="uk-UA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99"/>
          <w:sz w:val="36"/>
        </w:rPr>
        <w:t>Як виховати в дітях чесність</w:t>
      </w:r>
      <w:r>
        <w:rPr>
          <w:rFonts w:cs="Times New Roman" w:ascii="Times New Roman" w:hAnsi="Times New Roman"/>
          <w:color w:val="000000"/>
          <w:sz w:val="36"/>
          <w:szCs w:val="36"/>
        </w:rPr>
        <w:t> </w:t>
        <w:br/>
      </w:r>
      <w:r>
        <w:rPr>
          <w:rFonts w:cs="Times New Roman" w:ascii="Times New Roman" w:hAnsi="Times New Roman"/>
          <w:b/>
          <w:bCs/>
          <w:color w:val="FF0000"/>
          <w:sz w:val="28"/>
        </w:rPr>
        <w:t>Порада 1. Вірте вашій дитині. </w:t>
      </w:r>
      <w:r>
        <w:rPr>
          <w:rFonts w:cs="Times New Roman" w:ascii="Times New Roman" w:hAnsi="Times New Roman"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Як правило, діти на довіру відповідають довірою, а якщо їх обманять - не зрозуміють цього. Хай дитина відчуває і знає, що ви йому вірите. </w:t>
        <w:br/>
      </w:r>
      <w:r>
        <w:rPr>
          <w:rFonts w:cs="Times New Roman" w:ascii="Times New Roman" w:hAnsi="Times New Roman"/>
          <w:b/>
          <w:bCs/>
          <w:color w:val="FF0000"/>
          <w:sz w:val="28"/>
        </w:rPr>
        <w:t>Порада 2. Поясніть, що на правді тримається світ, на дитячій мові - вона корисна. </w:t>
      </w:r>
      <w:r>
        <w:rPr>
          <w:rFonts w:cs="Times New Roman" w:ascii="Times New Roman" w:hAnsi="Times New Roman"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Люди живуть у злагоді, якщо довіряють один - одному. </w:t>
        <w:br/>
      </w:r>
      <w:r>
        <w:rPr>
          <w:rFonts w:cs="Times New Roman" w:ascii="Times New Roman" w:hAnsi="Times New Roman"/>
          <w:b/>
          <w:bCs/>
          <w:color w:val="FF0000"/>
          <w:sz w:val="28"/>
        </w:rPr>
        <w:t>Порада 3. Не створюйте ситуації для обману.</w:t>
      </w:r>
      <w:r>
        <w:rPr>
          <w:rFonts w:cs="Times New Roman" w:ascii="Times New Roman" w:hAnsi="Times New Roman"/>
          <w:b/>
          <w:bCs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Уникайте двояких запитань, коли легше сказати неправду, чим правду. </w:t>
        <w:br/>
      </w:r>
      <w:r>
        <w:rPr>
          <w:rFonts w:cs="Times New Roman" w:ascii="Times New Roman" w:hAnsi="Times New Roman"/>
          <w:b/>
          <w:bCs/>
          <w:color w:val="FF0000"/>
          <w:sz w:val="28"/>
        </w:rPr>
        <w:t>Порада 4. Не вчиняйте принизливих допитів.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  <w:br/>
      </w:r>
      <w:r>
        <w:rPr>
          <w:rFonts w:cs="Times New Roman" w:ascii="Times New Roman" w:hAnsi="Times New Roman"/>
          <w:b/>
          <w:bCs/>
          <w:color w:val="FF0000"/>
          <w:sz w:val="28"/>
        </w:rPr>
        <w:t>Порада 5. Винагороджуйте правдивість.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Якщо ваш малюк зізнався вам, то покажіть йому свою радість : «Я радію від того, що ти чесна людина, тому що ти сказав ПРАВДУ». </w:t>
        <w:br/>
      </w:r>
      <w:r>
        <w:rPr>
          <w:rFonts w:cs="Times New Roman" w:ascii="Times New Roman" w:hAnsi="Times New Roman"/>
          <w:b/>
          <w:bCs/>
          <w:color w:val="FF0000"/>
          <w:sz w:val="28"/>
        </w:rPr>
        <w:t>Порада 6. Показуйте приклад чесності. </w:t>
      </w:r>
      <w:r>
        <w:rPr>
          <w:rFonts w:cs="Times New Roman" w:ascii="Times New Roman" w:hAnsi="Times New Roman"/>
          <w:color w:val="FF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Чи просите Ви відповідати по телефону, що вас немає вдома ? </w:t>
        <w:br/>
        <w:t>За своєю природою діти чесні. А обман дітей ми провокуємо самі. Спочатку - провокуємо, а потім, якщо дитині раз за разом вдається уникати неприємностей завдяки своїм "казочкам", вони звикають брехати.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b/>
          <w:bCs/>
          <w:color w:val="000099"/>
          <w:sz w:val="28"/>
        </w:rPr>
        <w:t>Дитина чесна зі своїми батьками тільки тоді, коли :</w:t>
      </w:r>
      <w:r>
        <w:rPr>
          <w:rFonts w:cs="Times New Roman" w:ascii="Times New Roman" w:hAnsi="Times New Roman"/>
          <w:color w:val="000099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</w:t>
      </w:r>
      <w:r>
        <w:rPr>
          <w:rFonts w:cs="Times New Roman" w:ascii="Times New Roman" w:hAnsi="Times New Roman"/>
          <w:color w:val="000000"/>
          <w:sz w:val="28"/>
          <w:szCs w:val="28"/>
        </w:rPr>
        <w:t>Довіряє ї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</w:t>
      </w:r>
      <w:r>
        <w:rPr>
          <w:rFonts w:cs="Times New Roman" w:ascii="Times New Roman" w:hAnsi="Times New Roman"/>
          <w:color w:val="000000"/>
          <w:sz w:val="28"/>
          <w:szCs w:val="28"/>
        </w:rPr>
        <w:t>Не боїться їх гніву чи осу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</w:t>
      </w:r>
      <w:r>
        <w:rPr>
          <w:rFonts w:cs="Times New Roman" w:ascii="Times New Roman" w:hAnsi="Times New Roman"/>
          <w:color w:val="000000"/>
          <w:sz w:val="28"/>
          <w:szCs w:val="28"/>
        </w:rPr>
        <w:t>Впевнена, щоб не сталося його не принизять як особисті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</w:t>
      </w:r>
      <w:r>
        <w:rPr>
          <w:rFonts w:cs="Times New Roman" w:ascii="Times New Roman" w:hAnsi="Times New Roman"/>
          <w:color w:val="000000"/>
          <w:sz w:val="28"/>
          <w:szCs w:val="28"/>
        </w:rPr>
        <w:t>Обговорювати будуть не її, а вчинок, який потрібно виправи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98550</wp:posOffset>
            </wp:positionH>
            <wp:positionV relativeFrom="paragraph">
              <wp:posOffset>-748665</wp:posOffset>
            </wp:positionV>
            <wp:extent cx="7600315" cy="107251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315" cy="1072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0"/>
          <w:szCs w:val="20"/>
        </w:rPr>
        <w:t>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можуть, підтримають, коли їй пога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</w:t>
      </w:r>
      <w:r>
        <w:rPr>
          <w:rFonts w:cs="Times New Roman" w:ascii="Times New Roman" w:hAnsi="Times New Roman"/>
          <w:color w:val="000000"/>
          <w:sz w:val="28"/>
          <w:szCs w:val="28"/>
        </w:rPr>
        <w:t>Дитина твердо знає, що ви на її боц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</w:t>
      </w:r>
      <w:r>
        <w:rPr>
          <w:rFonts w:cs="Times New Roman" w:ascii="Times New Roman" w:hAnsi="Times New Roman"/>
          <w:color w:val="000000"/>
          <w:sz w:val="28"/>
          <w:szCs w:val="28"/>
        </w:rPr>
        <w:t>Впевнена, якщо накажуть, що мудро, справедливо, в дітей, взагалі, сильно розвинено почуття справедливості, вони зневажають тих, хто її не проявляє - і деспотів, і занадто м'яких 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кщо ви спіймали свою дитину на брехні, не поспішайте її звинувачувати. Запитайте себе : «Чому вона не каже мені правду ?» А ще погляньте на дитину як у дзеркало. Що посієш - те й пожнеш 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лі перераховані ознаки того, що дитина говорить вам неправду. Але ще раз вам нагадуємо, що це не причина її звинувачувати. Це причина задуматися : в які умови ви ставите свою любов ? Що потрібно зробити, щоб повернутися первинної, безумовної любові 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же, вас повинно насторожити, якщо дитина, розповідаючи щось, або відповідаючи на ваше запитання 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</w:t>
      </w:r>
      <w:r>
        <w:rPr>
          <w:rFonts w:cs="Times New Roman" w:ascii="Times New Roman" w:hAnsi="Times New Roman"/>
          <w:color w:val="000000"/>
          <w:sz w:val="28"/>
          <w:szCs w:val="28"/>
        </w:rPr>
        <w:t>Намагається не дивитися вам в оч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</w:t>
      </w:r>
      <w:r>
        <w:rPr>
          <w:rFonts w:cs="Times New Roman" w:ascii="Times New Roman" w:hAnsi="Times New Roman"/>
          <w:color w:val="000000"/>
          <w:sz w:val="28"/>
          <w:szCs w:val="28"/>
        </w:rPr>
        <w:t>Починаючи щось говорити, підносить руку до роту, в малят цей жест явний, у старших менш виразний- торкаєть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</w:t>
      </w:r>
      <w:r>
        <w:rPr>
          <w:rFonts w:cs="Times New Roman" w:ascii="Times New Roman" w:hAnsi="Times New Roman"/>
          <w:color w:val="000000"/>
          <w:sz w:val="28"/>
          <w:szCs w:val="28"/>
        </w:rPr>
        <w:t>Потирає оч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</w:t>
      </w:r>
      <w:r>
        <w:rPr>
          <w:rFonts w:cs="Times New Roman" w:ascii="Times New Roman" w:hAnsi="Times New Roman"/>
          <w:color w:val="000000"/>
          <w:sz w:val="28"/>
          <w:szCs w:val="28"/>
        </w:rPr>
        <w:t>Часто покашлює під час розмов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</w:t>
      </w:r>
      <w:r>
        <w:rPr>
          <w:rFonts w:cs="Times New Roman" w:ascii="Times New Roman" w:hAnsi="Times New Roman"/>
          <w:color w:val="000000"/>
          <w:sz w:val="28"/>
          <w:szCs w:val="28"/>
        </w:rPr>
        <w:t>Потирає підборіддя, вис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</w:t>
      </w:r>
      <w:r>
        <w:rPr>
          <w:rFonts w:cs="Times New Roman" w:ascii="Times New Roman" w:hAnsi="Times New Roman"/>
          <w:color w:val="000000"/>
          <w:sz w:val="28"/>
          <w:szCs w:val="28"/>
        </w:rPr>
        <w:t>Несвідомо торкається но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</w:t>
      </w:r>
      <w:r>
        <w:rPr>
          <w:rFonts w:cs="Times New Roman" w:ascii="Times New Roman" w:hAnsi="Times New Roman"/>
          <w:color w:val="000000"/>
          <w:sz w:val="28"/>
          <w:szCs w:val="28"/>
        </w:rPr>
        <w:t>Посмикує мочку вух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</w:t>
      </w:r>
      <w:r>
        <w:rPr>
          <w:rFonts w:cs="Times New Roman" w:ascii="Times New Roman" w:hAnsi="Times New Roman"/>
          <w:color w:val="000000"/>
          <w:sz w:val="28"/>
          <w:szCs w:val="28"/>
        </w:rPr>
        <w:t>Почісує шию, відтягує комірец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</w:t>
      </w:r>
      <w:r>
        <w:rPr>
          <w:rFonts w:cs="Times New Roman" w:ascii="Times New Roman" w:hAnsi="Times New Roman"/>
          <w:color w:val="000000"/>
          <w:sz w:val="28"/>
          <w:szCs w:val="28"/>
        </w:rPr>
        <w:t>Тримає руки в карманах, бажаючи щось прихова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знаки, за якими визначається, що батьки говорять неправду, перераховувати взагалі не потрібно ! Не хочеться вас лякати, але діти це завжди прекрасно відчувають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29305</wp:posOffset>
            </wp:positionH>
            <wp:positionV relativeFrom="paragraph">
              <wp:posOffset>305435</wp:posOffset>
            </wp:positionV>
            <wp:extent cx="2466975" cy="18573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25:00Z</dcterms:created>
  <dc:creator>metodist</dc:creator>
  <dc:description/>
  <cp:keywords/>
  <dc:language>en-US</dc:language>
  <cp:lastModifiedBy>metodist</cp:lastModifiedBy>
  <dcterms:modified xsi:type="dcterms:W3CDTF">2015-10-29T12:25:00Z</dcterms:modified>
  <cp:revision>2</cp:revision>
  <dc:subject/>
  <dc:title/>
</cp:coreProperties>
</file>