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ий звіт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ької ради КЗ «ДНЗ №272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14/2015 навчальний рік</w:t>
      </w:r>
    </w:p>
    <w:p>
      <w:pPr>
        <w:pStyle w:val="Normal"/>
        <w:tabs>
          <w:tab w:val="clear" w:pos="708"/>
          <w:tab w:val="left" w:pos="31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Шановні батьки, колектив закладу та гості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шій увазі пропонується інформація щодо залучення коштів, зібраних батьківськими комітетами груп з метою покращення умов перебування дітей в закладі та покращення матеріально-технічної бази дошкільного навчального закла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ягом року та для підготовки закладу до роботи у новому 2015/2016</w:t>
      </w:r>
      <w:r>
        <w:rPr/>
        <w:t xml:space="preserve"> навчальному році зроблен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0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.п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Сума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о дитячі шаф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0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енд Національної символіки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ичний ремонт умивальної кімнати, груп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дошк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метало пластикового вікна в групі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9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килим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илососа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ичний ремонт умивальної кімнати, груп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000,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металопласткового вікна в умивальній кімнаті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5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килимі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посуду кухонного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технічного інвентарю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садового інвентарю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нення іграшкових куточкі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матеріалу для занять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метичний ремонт груп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вхідних та групових пластикових дверей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кухонного посуду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нення іграшкових куточків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нди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метало пластикових вікон в спальні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.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столового посуду.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рупа №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батарей опаленн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столів дитячих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куточків Лікарня, Перукарня, Творчість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дбання шафи для методичного матеріалу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по групах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6.300,0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З  ремонт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фарбування сараю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8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фарбування сход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іл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вочесховища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(часткова заміна) електропровод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монт та пофарбування цоколю сараїв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монт та пофарбування цоколю ДНЗ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італьний ремонт медич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інету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ідлога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іни, стеля, вікна, двер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3.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етичний ремонт (пофарбування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харчоблоку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6.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вхідних двер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харчоблоці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стикових двер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на харчоблоці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пластикових двер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 цеху сирої продукції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тановлення 2х жалюзі в цеху сирої продукції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пітальний ремонт комори малої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фарбування малих форм і споруд 37380/1136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000,0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НЗ  придбан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енди в коридор  І поверху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0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струлі  нержавіючі для харчоблоку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шка для тіста дерев’яна  для харчоблоку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ind w:right="283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плект одягу 2шт для працівників харчоблоку 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по закладу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0.286,00</w:t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сього залучено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6.586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лагодійні внески використано раціональ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ити основні </w:t>
      </w:r>
      <w:r>
        <w:rPr>
          <w:rFonts w:cs="Times New Roman" w:ascii="Times New Roman" w:hAnsi="Times New Roman"/>
          <w:sz w:val="28"/>
          <w:szCs w:val="28"/>
          <w:lang w:val="uk-UA"/>
        </w:rPr>
        <w:t>завдання з благоустрою закладу на 2015/2016 навчальний рік: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пітальний ремонт ізолятора;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довження робіт із заміни вікон у приміщеннях ДНЗ;</w:t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міна вхідних  дверей запасного виходу №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якую за уваг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34:00Z</dcterms:created>
  <dc:creator>Acer</dc:creator>
  <dc:description/>
  <cp:keywords/>
  <dc:language>en-US</dc:language>
  <cp:lastModifiedBy>metodist</cp:lastModifiedBy>
  <cp:lastPrinted>2014-08-28T14:41:00Z</cp:lastPrinted>
  <dcterms:modified xsi:type="dcterms:W3CDTF">2015-10-15T12:34:00Z</dcterms:modified>
  <cp:revision>2</cp:revision>
  <dc:subject/>
  <dc:title/>
</cp:coreProperties>
</file>