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МІНІСТЕРСТВО  ОСВІТИ  І  НАУКИ 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. Перемоги, 10,  м. Київ, 01135, тел. (044) 481-32-21, факс (044) 236-10-49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E-mail: </w:t>
      </w:r>
      <w:r>
        <w:rPr>
          <w:rFonts w:cs="Times New Roman" w:ascii="Times New Roman" w:hAnsi="Times New Roman"/>
          <w:lang w:val="en-US"/>
        </w:rPr>
        <w:t>ministry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a</w:t>
      </w:r>
      <w:r>
        <w:rPr>
          <w:rFonts w:cs="Times New Roman" w:ascii="Times New Roman" w:hAnsi="Times New Roman"/>
        </w:rPr>
        <w:t>, код ЄДРПОУ 38621185</w:t>
      </w:r>
    </w:p>
    <w:p>
      <w:pPr>
        <w:pStyle w:val="Normal"/>
        <w:ind w:left="0"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left="0" w:right="56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uk-UA"/>
        </w:rPr>
        <w:t xml:space="preserve">26.05.2014 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uk-UA"/>
        </w:rPr>
        <w:t xml:space="preserve"> 1/9-266</w:t>
      </w:r>
    </w:p>
    <w:p>
      <w:pPr>
        <w:pStyle w:val="Normal"/>
        <w:ind w:left="0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____________ від ______________</w:t>
      </w:r>
    </w:p>
    <w:p>
      <w:pPr>
        <w:pStyle w:val="Normal"/>
        <w:ind w:left="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,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 та спорту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номної Республіки Крим,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и (управління)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 і науки обласних, Київської та Севастопольської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х 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и післядипломної педагогічної освіти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ристання Методичних матеріалів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Вимоги безпеки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учнів під час канікул»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силаємо для використання в навчально-виховному процесі Методичні матеріали «Вимоги безпеки для учнів під час канікул»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ені матеріали будуть розміщені на сайтах Міністерства освіти і нау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www.mon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видавництва «Педагогічна преса»                      www.ped-pressa.kiev.ua, Інституту інноваційних технологій і змісту осві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www.iitzo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: Методичні матеріали на 3 арк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ністра 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http://www.iitzo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58:00Z</dcterms:created>
  <dc:creator>Admin</dc:creator>
  <dc:description/>
  <dc:language>en-US</dc:language>
  <cp:lastModifiedBy>Admin</cp:lastModifiedBy>
  <cp:lastPrinted>2013-12-20T04:12:00Z</cp:lastPrinted>
  <dcterms:modified xsi:type="dcterms:W3CDTF">2014-05-26T12:58:00Z</dcterms:modified>
  <cp:revision>2</cp:revision>
  <dc:subject/>
  <dc:title/>
</cp:coreProperties>
</file>